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File v1.1� by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use with Synchronet BBS v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Using XSDK v2.31 by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, except take up HD space.  I 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a programmer.  I like to dabble, and this is the best thi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with so far.  I am not responsible for anything tha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By using this program you understand that I am in n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 was developed as a request from a Sysop in the area who ru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ggest and best BBS's in the area. He wanted a way to control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know why he was removing there shitty uploads to his 3.0Gb+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ill in the developmental stages, and some of the featur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 will let you select from five different reasons you ar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nd send a message to the user on his next logon expl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: Your file(s) UPFILE0*.ZIP was already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files before Uploading - 1x Credit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 is really easy to setup.  You can either run it as a doo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'R'emove File routine in your BAJA shell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archive into a directory (ie. C:\SBBS\XTRN\RMV-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 SCFG to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Configuration v2.11                      Mon May 15 1995 02:4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[�][?]���������������������������������������������������ͻ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xt�                     Remove File v1.1�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x� �Name                       Remove File v1.1�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Tim� �Internal Code              RMV-FILE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Glo� �Start-up Directory         C:\SBBS\XTRN\RMV-FILE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ommand Line               rmv-file /D **Note (DoorMode)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t� �Clean-up Command Line 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Cost in Credits            0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tra Minutes              0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Suspended (Free) Time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Access Requirements        LEVEL 90 (Or whatever)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Execution Requirements    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Multiple Concurrent Users  Yes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Intercept I/O Interrupts   Yes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� �Swap BBS out of Memory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</w:t>
      </w:r>
      <w:r>
        <w:rPr/>
        <w:t>Modify User Data     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ͺ �Execute on Event           No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Mai� �BBS Drop File Type         Synchronet      XTRN.DAT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 �</w:t>
      </w:r>
      <w:r>
        <w:rPr/>
        <w:t>Place Drop File In         Start-Up Directory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Help  ESC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when running in Door Mode, we must manually enter FileSpe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BAJA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way to use this is to add it to the 'R'emove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 shells. This way, we get our filespecs via BAJ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PEC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 Down in File Transfer Section Commands 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Just Replace your 'CMDKEY R' function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key 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\r\n#c#hRemove/Edit File(s)\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_ar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^^ Or What 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_int c:\sbbs\xtrn\rmv-file\rmv-file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make this a full featured remove/edit file program. At this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nually enter the username, but once I finish the routines I a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will fully replace the 'R'emove/Edit Files command in 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onfiguration file to read your own personalized Reasons for Nu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&amp;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RMV-FILE is FREEWARE.  It is not anything spectacul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but may keep down on the wasted HD space, cuz it does let them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pload policy is enforced.  I am not much of programmer, s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deas, or would like to help in the Development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ress below for the 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re is a need/desire for this program out there.  If you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eel free to contact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te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chronet v2.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4-978-8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