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S H O W   C A L L   2.80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~~~~~~~~~~~~~~~~~~~~~~~~~~~~~~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(C) 1994,95 Jason S. Christman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All rights reserved.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 THIS PROGRAM 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NO WAY  IS THIS PROGRAM GUARANTEED TO BE FREE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RE IS NO WARRANTY ON THIS  PROGRAM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FULL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unregistered version of Show Call may be  used on 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 than  twenty (20) days  past  the  date  of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 made to the 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how Call is to be distributed as SHAREWARE and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 written consent of the author, by any part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.  The KEY file used  to enabl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may not be distributed by anyone other than the auth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leave 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Show Call name and  expressed design are under the 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son S. Christman.  Those individuals who do not  comply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........................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........................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Node/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real names 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tailed erro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aring violation prevention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ctivity Log auto-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cle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status detec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Carrier, Time Expired, Forc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, Restri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or Player, Uploader,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istics:  Number of Uploads, Download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inuous, Page Break,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r security lev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scape code or @-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gnore or show local logon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field adjustment to accommodate color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.S. or European date forma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es NOT contain annoying delays or pointless det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uilt-in "who-called yesterday"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sion of up to 5 security levels.  Ability to o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 based on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sion of all names that appear in the NOSHOW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Show Call!   Installation 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nd easy.  Even for  mult-line and 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 2.3, Tips and Hints,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=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tting up SHOWCALL is fairly straight forward.  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 to your Wildcat!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Next, you must type SCSETUP to configure Show Call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 Quit and save your settings when finish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5 for help with configur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ow you need to tell your system to run the SHOWCALL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the following lines to your preferred inv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 -  Add these two lines to all the POSTCALL.RU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E:  You need to modify the (maintenanc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is last step is optional.  You may set up  an event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at midnight (00:00) to clear  th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g onto your system and go to the sysop menu. 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nd add a new event to RUN A BATC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 batch file anything you want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home directory or the BATCH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n Hourly basis every 24 hou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if it's a Soft or Hard event.  Set the  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ast Executed" prompt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dit a batch file with the name you have chosen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 -NE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2:  SHOWCALL &lt;"-NEWDAY" command lin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AT IS IT!  Show Call is now ready for your next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use the  %WCNODEID% 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file, you are welcome to bu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=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 all of th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on  one  machine  then  you  need  on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ection 2.1.  In  other words, IF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Wildcat! system on one [C:] drive (one machin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follow the instructions in Section 2.1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 ease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running  a network that has  node work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s or different drive letters 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 Show Call  is registered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.KEY file to each home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SCSETUP program in each home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ttings.  You MUST enter the  server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 in the "Wildcat Home Directory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network setup is faster  and more efficien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raffic and piping through the network.  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 SHOWCALL.INI file  on various cli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hange  the settings in each SCSETUP program,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 machine  or on  the network server.  You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ne  SHOWCALL.INI  and  copy it  to  the  othe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 following three lines  to the 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CALL C:\WILDCAT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3:  COPY &lt;client ANSI path&gt; &lt;server ANSI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the  %WCNODEID% 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CALL.BAT file, you are  welcome to  but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 complications may arise.  You may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n Section 2.1, Par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===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installing Show Call over version 2.00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the new SHOWCALL.EXE and SCSETUP.EXE 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and delete the  SHOWCALL.INI and  SHOWCALL.D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CSETUP again and make  the appropriate chan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ver version 1.x then you must  remove all tr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1.x first and perform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Version 2.00 and higher use similiar data structur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manner.  If you encounter problems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be "bugs" then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===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GISTERED FEATURE!   In addition  to the  Exclus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, you may exclude  individual callers from  being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isplay file by placing  their real names 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 NOSHOW.LST.   This feature  is similar 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Exclusion  except that with this feature, you may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 a few names rather than an  entire security lev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hould be  left justified on its own line  and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on the number of entries in the NOSHOW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o increase  the speed and performance  of Show C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your ACTIVITY LOG files every so often.  Sinc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small because the time required to process the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 Show Call  automatically delete 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they grow longer than  1000 lines.  You may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in  SCSETUP.  If you use WCPRO  o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scanner, then you should 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Depending on the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tting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For optimal performance,  do not  select  USER ACTIVITY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Status Set.  Selecting USER ACTIVITY will cause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tensively scan the Activity Log file to determin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performed various tasks.  This feature, although ni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ak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, you will not notice the extra time need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ity log.  Run time is well under a second on a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 computer.  Personally, the accuracy  of this feature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how Call better than other  caller display gen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 recommend that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DO NOT call (run) Show Call from a SHELL statement within a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Logic errors  will most likely occur.  Pleas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electing Wildcat @-codes for the type of Color Co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ype of identification - This toggle instructs Show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NAMES  or ALIASES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File display method ---- Choose one of three file 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is toggle. CONTINUOU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callers for the current da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 prompt only 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s.  PAGE BREAK mode will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, a header, and a foo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LAST 10 CALLER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10 most recent callers whil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ng statistics based on 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ype of color code ----- This toggle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types  of color codes 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Call creates the disp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highly recommended  that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's @-CODES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CODES,  which are faster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 display file 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bage for the  call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Caller status set ------ The status set is a set of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 to  characterize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'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NDARD set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op Carrier - caller  dropp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Expired - caller ran  ou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a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ser ----- caller is a new us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d Off --- caller  was  kick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ricted --- caller is 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Call -- normal logon 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SER ACTIVITY set of prompt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user did most 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Player -- played  online g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r ----- uploaded   fil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r --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 ------- read 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r ------- wrote messages or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r ------ caller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TISTICAL set of promp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 Downloads, 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   written   by   each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uto-kill activity log - When set to YES, this toggle 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 Call  to automatically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.x log file  if it exceed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.  The purpose 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to speed  up proce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WCPRO or  some other activity.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or  then you should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creen clearing -------- This toggle turns screen clear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.  You  are encouraged 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ggle to YES if using PAGE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how local logons ------ With this toggle you may select  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Show Call ignor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eans that all logons  with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e of 0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Date format ------------ Select  U.S. to display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MM/DD/YY.  Select EUROPEA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ate in the form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 Redefine prompts ------- REGISTERED FEATURE!  This editor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ustomize all of th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ay whatever you want.  Each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contain a maximum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Customize colors ------- REGISTERED FEATURE!   You ma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  to customize the color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rious field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 Number of nodes -------- On this line  you must enter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 of  accessible  nod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.  This value  can be  a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or integer.  DO NOT includ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(maintenance node)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iciency  should  represent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 your callers spen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 Wildcat home directory - Enter the full path of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this line.  Network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 enter the path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 Display file path ------ Here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ame of the display file-HELLO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BULL#.BBS.  Network us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Yesterday display path - REGISTERED FEATURE! 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ete path  and name of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to use  for yesterday's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Network  users  M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Sysop security level --- Enter the  sysop's  security  lev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This value can b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or integer.  You may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SHOW to have  the sysop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Title of display file -- REGISTERED FEATURE! 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wn title in this blank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ppropriate title 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your BBS. Your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Subscriber levels ------ To have a  dollar sign  appear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ubscribers' names or alias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 enter their  securit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lanks.  Integer values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s  are acceptabl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Levels to exclude ------ REGISTERED FEATURE! In these bla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enter  up to  5 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 Show Call  ignore.  Call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security levels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 display file.  Ente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E to reset  an entry. 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be verbose strings and/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exclude individual callers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ps and Hints  Section 2.4, 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Subscriber prompt name - Rather than  showing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$ = Subscriber" when 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criber indicator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 you like  on the blan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ust not exceed 16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will not  appear o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f all of the  Subscrib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ar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Print registration form- Choosing this option will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erious of questions and the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 for you to se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obtain 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-out is spool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the REGISTERED version of Show Ca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ut the SHOWCALL.KEY file in the same ho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ALL.EXE file.  Quite simply, place the key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(s).  You may then run SCSETUP and customize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Call and enable the who-called  yesterday generat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 backup copy of your 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how Call  only  reads  the  DOOR.SYS 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oth the SHOWCALL.EXE and SCSETUP.EXE each require less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following are  all the files  associated with th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ETUP.EXE  - This is the menu-driven Show Call setu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ettings and  configurations 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tility.  DO NOT  make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INI - This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is created when you run SC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.  This file must reside in the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AT - This file is created the first time 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It contains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.   If this file  is missing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occur.   Rather,  all  caller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eding the time of  its removal for 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st.  Must reside  in the 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WC! server home directory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 of Show Call.  It is  not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y recommended  that you obtain 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 can personalize the 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o  your  liking, exclude 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  the title  field, and  enable the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 yesterday  generator.  It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C! home directory or directories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Fill  this form out right away and 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ized key file  mailed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000 - This file is created when Show Call exec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 when Show Call terminates.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sharing violations on network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systems.  You will never even 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r system shuts down  while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RR - This file is  appended to  when a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 and  it  contains  useful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### - This file contains information about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to Show Call.  It also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OC - Show Call manual. 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execution is successful, a display file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ESCAPE codes or Wildca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If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y does the shareware version not have a time de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al here is  to produce  the fastest  and most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possible.  I don't feel  that the inclusion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would  be efficient or  professional.  I left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so that sysops would appreciate not having to wait 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for the waiting-for-caller screen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Why is error correction not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 majority  of today's modems have 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 no reason to waste  a few valuable spaces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-to-be  obsolete  2400  or  lower baud  modem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a caller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sn't he/she displayed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echnically, the person called before the new day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e won't be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hy does "New User" show up in the status field even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and this fact takes precedence  over the  mo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.  Basically, Show Call will ignore  the statu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and  display "New User" if the caller 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our syst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ll registration fees should be forwarded in the form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r PERSONAL CHECK.   Cash is still accepted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held responsible for registration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s may delay registration due to clea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  Personal checks  must be made out to  Jason S. Chris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REGISTER.FRM  or the "Register Show Call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registration fee of only fifteen U.S. dollars ($15) pl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) for shipping  entitles registered users to a life-ti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will 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ility to customize the color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xclusion of up to 5 security levels  from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can download the latest version of Show Call from the MSI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the phone number is in your manual)  or one of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  If you have access to the  Internet then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the latest version.  A UUENCODED upda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  Show Call will  always be compressed using Pkzip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amed SCALL###.ZIP. 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a registered user of Show Call then you need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 the MSI HQ BBS or a  support BBS and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You do not need a new key file.  Your curren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If your current key file doesn't work with th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You may  contact the author  by writing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address:      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             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: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