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is fairly easy to setup and install.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to hold the files and copy 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menu entry for the game similar to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1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S Type=200 OptData=C:\GAMES\SCIFI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3 databases, PLAYERS.DBF, CONTROL.DBF and TRIVIA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the program you will have receiv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contains your registration key.  Please do no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Without this database the program will run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operating in demo mode it will display the w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menu and the word unregistered.  Users are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demo mode and the ability to add, edit, or lis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VIA database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ers several options for the sysop to contro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tings are stored in 2 databases.  One is the Contro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intains the list of top ten high scores, etc. 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atabase which maintains each player's top score, the d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d the game,  and the number of plays they have left. 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stored in a thi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text files that can be modified to suit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They come with text already supplied. 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remove the file completely from your system.  If you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s the program will revert to the default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emove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/help text the user will see the default help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 If the text file is there the user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vailable for you to modif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_E.TXT  -  This is the file that is displayed as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.  This file can be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_H.TXT  -  This is the file that is displayed above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play options.  It is a good idea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airly short.  Any text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between you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_I.TXT  -  This file contains sample help/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the trivia game.  It can be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_O.TXT  -  This file is displayed as the user enters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.  It can be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 is accessible one of two ways.  Anyone with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 will see the sysop option on the main game menu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one else to have access to the sysop option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nu entry that will allow sysop access to the gam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1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S Type=200 OptData=C:\GAMES\SCIFI\TRIVIA &amp;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the sysop has the ability to ad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 database, edit the existing questions or li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t is my intention to release an updated trivia databa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Please make note of any questions you might add to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the new database is intended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n the sysop menu will allow you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game questions are displayed to the user sequen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 The default mode is set to random.  If you se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the user will be presented with each questio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layers have reached the end of the trivia database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again until you reset the game.  Changing the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trol how many times a user can play the game i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ption 3 on the sysop menu.  The number of plays can b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8.  You can allow unlimited plays by entering 999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lays.  You can change this by using option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  The sysop will always have unlimi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will allow the sysop to set the trivia game up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fter the user enters a certain number of 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ue of 0 (the default) will allow the user to 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 incorrect answers they give.  A value of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the game when the user enters that many 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1 will end the game with the first incorrect answ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.  This will NOT stop the user from playing the game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.  If you only want the user to play once a day an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incorrect answer you will also ne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user can play the game (option 2 on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via questions have little known fact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on the sysop menu will allow you to toggle the view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on or off.  If there is a fact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 game will display the fact when the user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correctly.  The default 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on the sysop menu will allow you to configur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rrect answer to a question if the player get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The default is to not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on the sysop menu will allow you to reset the top te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reset the game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 game makes extensive use of color to enhance th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text in the game.  All text is displayed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Option 8 on the sysop menu will allow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ors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creates a record in the database for each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game you may find that the database needs to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This is a two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go to the SYSOP menu and choose option 9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program will prompt you to enter a date to us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a date the program will delete any user who has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e you entered.  For example, if the current date is 3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ed to only keep players who had played in the last mon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the date, 02/13/94.  The program would then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had not entered the game since 02/13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only sets the players for deletion.  It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cords from the database.  In order to remov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ck the database.  You must have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atabase in order to use this option.  In other words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ing the game.  Once you start packing the databas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lay the game until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option B on the sysop menu to en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 users are removed from the players databas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on the sysop menu will allow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 user will be given before the session will end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correct and incorrect answers to trivia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vent the user from playing more than once a day. 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a user can play during a day you must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2 of the sysop menu.  Zero, the default,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 unlimited number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on the sysop menu will allow you to set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players in the game.  This number is used du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o remove users from the database.  You can enter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99.  This option will is only used during the ghost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database.  You can flag users to be deleted by using optio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not actually removed from the player database until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option (option P) or the ghost event runs.  The default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 will allow you to turn the hotkey feature on and off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feature on, the program will respond as soon as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tkey feature off the user will need to press en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accept their input.  The default sett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players from the game one of two ways.  One i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 on the on the SYSOP menu to pack the database.  If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you will be told how many players are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permitted 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o run schedule this as a ghost event. 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Data line for your ghost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200 OptData=C:\SCIFI\TRIVIA &amp;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ghost events, consult you T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hurt the database if you run a run a pack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users.  The program makes a backup copy of the data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so, if you need to go back to the previous databa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ackup databases are called OPLAYERS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AYERS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believe that the PLAYERS.NDX index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rrupt, you can use the pack option to re-create the PLAYERS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the sysop functions I have tried to think of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do.  Things that would make my life easier. 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suggestions on functions that could be added and 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improved.  If you think of something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let me know and I'll consider adding it the next time I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you can contact 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GW Associates bulletin board at 508-429-83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Soft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r my bulletin board, Room 4 U, at 912-953-5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