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FFAXOUT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AXOUT reads messages from a designated Spitfire BBS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verts them into a format suitable for faxing.   SFFAXO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and line fax program such as QLINK (which probably c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card) or BGFAX (HIGHLY recommended!) that is capable of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via "command-line" operation.  Check your FAX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AXOUT may be run immediately after a caller logs off via " SFINI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essages can be saved until a scheduled event someti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Message conferences may be setup to provide local fa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callers and long distance fax messages to selecte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reate a message area where callers may enter messages to be f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reate a new directory and unzip the SFFAX???.ZIP archi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irectory.  This directory will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  &lt;==== Standard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FAXOUT.EXE  &lt;====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FAXOUT.DOC  &lt;====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BBS.INI     &lt;==== SDPS Utilitie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BBSINI.DOC  &lt;==== Explanation of the SFBBS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.FRM     &lt;==== SFFAXOUT Registration Form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edback Form and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.DOC   &lt;==== SFFAXOUT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executed, SFFAXOUT will generate a log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FAXOUT.LOG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dit the configuration file SFBBS.INI for SFFAXOUT using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 All KEYWORDs must be entered in uppercase only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any spaces on either side of the " = " between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and their values.  Trailing backslashes are optional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entries.  You MUST provide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FFAXOUT]                     Section Header for SFFAX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AXOUT_REG1=                 Registration Cod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t to " 0000000000 "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um Size: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AXOUT_REG2=                 See SFFAXOUT_REG1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um Size: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CONF=                      Spitfir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ere messages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inimum Size: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um Size: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FFAXOUT v1.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_TYPE=                      Specifies whether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above conferenc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l, long distance or bo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id values are: LOCL, LONG, BO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4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_DIR=                       Full drive and path to your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6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_DIR=                       Full drive and path where extra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converted messages will be plac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6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_EXT=                       File Extension used by you FAX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LINK uses " QFX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GFAX uses " FAX 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3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VT_CMD=                      Text to Fax Conversio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128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Fax produces a TXT format file.  If no conversion is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enter " NONE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is necessary to use a second program to convert the 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ext) file into another forma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Include all commands &amp; necessary parameters.  Use ^F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 the file name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 C:\BGFAX\OUTGOING\^F /S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) If an output file name is required, you may use ^O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e the name of the converted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FAX C:\BGFAX\OUTGOING\^F C:\BGFAX\OUTGOING\^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It is recommended to give the full path if th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faxed are stored in a different directory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VT_OKAY=                     ErrorLevel for successful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3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_CMD=                       Send FAX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128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again include all commands &amp; necessary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^F to represent the file name and ^P for th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GFAX /SEND C:\BGFAX\OUTGOING\^F ^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FFAXOUT v1.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_OKAY=                      ErrorLevel for successful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3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_CHECKING=                  Method for Checking - not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 this time.  Valid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MITED, PREFIX,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7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- Phone number will be checked against entri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" LIMITED.LST " which should contain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s to which faxes may be sent.  Faxes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sent to these numbers.  This will be the most sec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limits users to pre-selected numbers.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ALL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IX  - Phone number exchange will be checked against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the file " PREFIX.LST " which should contain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phone exchanges to which faxes may be sent.  If lo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tance or international call are allowed,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ing any special strings and country code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1-01-676.  Can be used for AL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- Phone number format is checked based on " FAX_TYPE 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. " LOCL " types MUST be in the XXX-XXXX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 LONG " in the 1-XXX-XXX-XXXX format and " BOTH 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allow eith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Edit your " SFINIT.BAT " batch file (if running SFFAXOUT afte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logs off) or your " SF.BBS " batch file (if running SFFAX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cheduled event) to execute SFFAXOUT as show below. 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" FAXIT.BAT " will be created in the fax softwar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AXOUT also creates a text file of each message in the " OUT_DIR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this is where BBS exit occ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BGN_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... Check for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SFFAX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FAX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exist C:\FAXDIR\FAXIT.BAT goto END_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AX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FAXI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FAXIT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_F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continue from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Edit the text files as appropriate for you FAX Check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NOT fully implemented at this time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FFAXOUT v1.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SFFAXOUT, just enter a message in the designated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.  You MUST enter the following information on the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@XXX-YYYY/&lt;Subject of Fa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XXX-YYYY is the destination of the fax.  If only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isted then a SUBJECT line of " FAX Message " will be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ave to look through your FAX documentation carefully to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have the proper command line input for CONVERTing the tex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ax compatible (if required by your software) and SENDING the f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ying examples and typing in commands by themselves may give a "hel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SFFAX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FAXOUT can be run by simply entering the program name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command line parameters are also recognized by SFFAX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 /C: " parameter allows you to specify a another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" SFBBS.INI ".  This could be used to run on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messages to be sent in a scheduled event from a special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conference in the middle of 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 /N: " parameter allows you to specify a Node number that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rol processing of the general parameters of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Perhaps you have one set of message conferences for you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board and another set of conferences for your adult sub-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pecifying the Node number on the command line, SFFAXOUT will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associated with that Node number from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parameters are found on the command line, SFFAXOUT will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 SFBBS.INI " in the SFFAXOUT directory and a Node number of " 1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LINK (or QuickLink) is (c) Smith Micro Software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GFAX is (c) B.J Guil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registered version is completely operational - NO delays, NO n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and NO " PRESS A KEY TO CONTINUE " prompts.  The un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does however print " UNREGISTERED SYSOP " and " UNREGISTERED BBS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ver page generated on each outgoing fax.  Although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for me to prevent you from using SFFAXOUT without registering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ve that most Sysops would rather see the Sysop and BBS nam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page instead of " UNREGISTERED 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FFAXOUT v1.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&amp; CONTRACT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is program has been tested, this software has no warran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expressed or implied.  The use of this software is at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risk.  The author shall in no way be responsible for any spec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, consequential or other damages resulting from the use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use of this software.  Every effort has been made to test thi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s documentation for possible errors, but no guarantee to that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ade.  There are no written or implied guarantees of updates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must be distributed AS IS in it's original archiv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shareware evaluation archive may be placed on all BBS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CD-ROMs without prior permission of the author.  The progra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altered or reverse engineered in any way, shape, or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is program you agree to evaluate it for your continued u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30 days.  Use beyond this period is an obligation to regist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Failure to do so is a breech of contract subject to the la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 for all Smith Data Processing Services products (registere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copies) is available 24 hours per day, 365 days per year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upport and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yberSpace BBS - 1:2230/110@fidonet - (317) 856-90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1200 - 28800 bps V.32bis, V.42bis, V.34, V.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'req magic name: SFFAXOUT for the latest version of SFFAX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F'req's are not allowed during ZMH (0400 - 0500 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nference #5 is Smith Data Processing Service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 #10 has the latest versions of all Smith Data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products.  New callers can download the first time o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pgrad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'req magic name: SFFAXOUT for the latest version of SFFAX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F'req's are not allowed during ZMH (0400 - 0500am 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ith Data Processing Services is looking for distribution site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terested in joining our distribution team, please fill 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located in " ORDER.FRM "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