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BB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 SFBBS.INI " file is used by all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s written for the Spitfire BBS.  It is patte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 files utilitized in Windows and other programs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re ASCII text file - DON'T edit it with your word process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ave it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 SFBBS.INI " file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CTION_NAME]                 Marks the beginning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RY_NAME=]entry_value       Used to set the valu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a # ar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backslashes are OPTIONAL on all director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a particular program will contain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scribes the information that would need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BS.INI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BS_INFO]                     Section Header for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to defin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NAME=                      Defines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NAME=                    Defines th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LOC=                       Defines the BB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PHONE=                     Defines the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FAX=                       Defines the BBS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COUNT=                    Defines the TOTAL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the BBS currently ru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ue must be set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nodes.  All utility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value to gather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AG=                       Defines a Tag lin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FBBS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? " in the fields below must be replaced with the number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ode in the system.  The total number of " NODE_? " sectio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qual to the " NODE_CNT " defined in the " BBS_INFO 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DE_?]                       Section Header for Node ?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 to define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out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_DIR?=                     Specifies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.  This is generall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executable program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_DIR?=                     Specifies the work director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_DIR?=                  Specifies where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re stored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DIR?=                  Specifies where the display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s are stored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_BAUD=                     Specifie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's com port is lo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FBBS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ll be underway in the next few weeks on a program that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reation and maintenance of the " SFBBS.INI 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ped that the format and usage of the " SFBBS.INI " file 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it can be used by other programmers thereby making i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add, change and remove utility and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does this format ease the programmers's burden, but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life much simpler for the Spitfire Sysop (myself included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