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AXOUT v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AXOUT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ug fixed that would attempt to use a 1 character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Code was added to check the length of the SF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Conference number and if less than 2 charact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pend a " 0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