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FILESA (SFFILES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uffalo Creek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FFI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FFILESA (SFFILES ASSISTANT) is a program developed to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in the creation and maintenance of their SFFILES.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S.&lt;x&gt; (hereinafter these will be referred to as SFFILES.BB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ble to either the SFFILES.BBS or the SFFILES.&lt;x&gt;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s are used by Sysops running a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FFILES.BBS exists in each of the bulletin board's individ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and is displayed to the caller to list what fil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wnload from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FFI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A can be executed by typing SFFILESA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rom the SPITFIRE HOME directory.  When fir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alo Creek Software logo appears at the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ing the program name,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version number and copyright information.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e logo a menu appears which gives the us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reate/Append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ort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erif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&lt;D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, each of these menu options are described in detai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APPEND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is option is selected, a prompt appears which ask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the File Area for which the SFFILES.BB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reated.  You will then need to respond by inputt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Area for which you are creating your SFFILES.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sure of the File Area number, simply press the &lt; ENTER 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SA will list the available File Areas.  Once the File Are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 correctly,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&lt;F&gt;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&lt;T&gt;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File Date, the SFFILES.BBS will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associated with the file found in the File Are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 to use Today's Date, the SFFILES.BBS file dat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system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SFFILESA checks to see if a SFFILES.BBS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a selected.  In the event a SFFILES.BBS is found,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with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S.BBS already exi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ppend Present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reate New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very significant difference between selecting &lt;A&gt;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SFFILES.BBS and &lt;C&gt;reate New SFFILES.BB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reate New SFFILES.BBS, the previously existing SFFILES.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 for that file area!  Use this option cau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ly when you wish to use SFFILESA to create a new SFFILES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ten, you will want to &lt;A&gt;ppend Present SFFILES.BB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FFILES.BBS exists and you choose to append the existin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files from the specified directory which do not alread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ing will be added to SFFILES.BB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option of SFFILESA will allow you to add any files which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Area directory but do not already exist in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SFFILESA will prompt you with "Utilize FILE_ID.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when found in .ZIP files? [y/n]".  If you respon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, SFFILESA will search any .ZIP files for a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_ID.DIZ is found, its contents will be used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to be added to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you have selected to "Utilize FILE_ID.DIZ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prompted "Automatically add each file found? [y/n]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SFFILESA will not prompt "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NAME.EXT? [y/n] " when the file is a .ZIP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  It will automatically use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to add the file to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, you elect not to use the "Automatically ad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file does not contain a FILE_ID.DIZ, SFFILESA will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each file within the specified directory.  Each fi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at a time), using the preferred date format you selected ear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ize.  As each file is displayed, SFFILESA will prompt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"Do you wish to add FILENAME.EXT? [y/n]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123,456  08-15-92  Do you wish to add FILENAME.EXT?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Y" and you have opted to us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.ZIP contains a FILE_ID.DIZ, the description contained with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the file description.  If you opted not to use th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file is not a .ZIP archive or if the .ZIP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you are given the opportunity to ente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, file size, and file date continues to be displaye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of this display, a forty-five character input spac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supply a brief description of the file. 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up to ten lines of tex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--|---10---|---20---|---30---|---4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EXT   123,456  10-01-8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(In)Active  10 File Description Lines Allowed!     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, a status line is displayed which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the insert mode is active or inactive, the number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you may use to add the file description and also inform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bort the current activity and return to the previous menu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is pressed from the Main Menu, the program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eturned to D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N" indicating you do not wish to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FFILES.BBS, then you will receive the below liste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123,456  08-15-92  Do you wish to erase FILENAME.EXT?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you select "Y", then SFFILESA will eras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files in the direct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  When all files have been reviewed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BBS, SFFILESA, will display the following promp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hose the option to append to an existing SFFILES.BBS:  "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to check files against listing? [y/n]?"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portunity to check that all files listed in the SFFILES.BB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act, exist in the directory.  If you respond with a "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A encounters a file listed in the SFFILES.BBS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rectory, you will be prompted with "Filename.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! Purge from list? [y/n]".  This is a quick way to mak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has been erased from the directory, that it has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SFFILES.BBS list.  If you respond with a "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remain listed in the SFFILES.BBS and if you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 the file will be removed from the SFFILES.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N" to the "Would you like to 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listing?" or once you have completed the purge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prompted with "Do another? [y/n]"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the SFFILESA on a new drive and/or directory.  If "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are once again prompted for the path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as described above.  If you select "N"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FFILES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selected, a prompt appears which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the File Area of the SFFILES.BB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spond by entering the number of the File Are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the File Area number, simply press the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nd SFFILESA will list the available File Areas.  On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sorted has been entered correctly, SFFILESA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th the sort options men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nu to appea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by &lt;F&gt;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by File &lt;D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Filename, then the file name will be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FFILESA to sort the SFFILES.BBS list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ate, then the file date will be the criteri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ILESA to sort the 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menu to appear provides these 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viously selected Filename, and you now choos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ending order, the file names will be alphabe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o Z order.  If you select to have the files sort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the file names will be alphabetically sorted in Z to A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viously selected File Date, and you now opt to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der the files in the SFFILES.BBS will be so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listed in the order of the oldest file 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file date.  In the event you choose to sort by fil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ing order, then the SFFILES.BBS will be sorted s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the order of the most recent date to the 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selected, a prompt appears which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umber of the File Area for which the SFFILES.BBS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be verified.  You will need to respond by enter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Area or if you are unsure of the File Area numbe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our &lt; ENTER &gt; key and SFFILESA will list the availab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File Area has been entered correctly, SFFILESA will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of each file listed in the SFFILES.BB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n the drive.  In the event, there is a discrep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in the list and the file size on the drive, SFFILE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file size in the SFFILES.BBS so it match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selected, a prompt appears which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the File Area of the SFFILES.BB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ill be set.  You will need to respond by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Area or if you are unsure of the File Area numb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 ENTER &gt; key and SFFILESA will list the availab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 Area is selected,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&lt;F&gt;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&lt;T&gt;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File Date, the SFFILES.BBS file dat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e attribute of the file in the file listing.  If you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oday's Date, the SFFILES.BBS file dat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system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Quit will terminate the SFFILESA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A supports the use of CD-Rom drives.  In the 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you select is configured as a CD-Rom area, then SFFILES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SFFILES in your DISPLAY directory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formation from the configured directory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FFI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xit by selecting Quit from the Main Menu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from the Main Menu.  Pressing ESC from within other SFFI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return you to the previous menu.  Continu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until you are returned to the Main Menu.  Then, either selec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the ESC key to terminate the SFFILES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move through each of the indiviual file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pecified drive and subdirectory, you will may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ursor movements while entering you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key  -- This will move the cursor left 1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key -- This will move the cursor right 1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key        -- This will move cursor to the beginning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         -- This will mov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key         -- This will delete the character in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key   -- This will delete the characte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     -- Will abort the current program activit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o the previous SFFILES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your file descriptions, SFFILESA provides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paces for your remarks.  If you attempt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forty-five characters allowed the cursor will sto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pace and a beep is issued to signal that no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can be used to activate and deactivat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The present mode is always displayed in the low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ion of the screen.  It will display either as Insert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A utilizes file sharing capabilities, ther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 confliction using SFFILESA with the multi-n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uffalo Creek Software reserves all rights to SFFIL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fered free for your use.  However, Mike Woltz and/or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ek Software shall not be held responsible for any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 to hardware, software, or peripheral devices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A. 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SA.DOC is contributed by Jacque Shipley and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BBS.  SPITFIRE and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alo Creek's BBS   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- Mike Woltz                    Sysop - Jacque Shipl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00 - 1200 BPS                        576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5) 225-8496        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(June 1, 1992) - MKSFFBBS was revised to suppor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.  MKSFFBBS was also revised to support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orking with a File Area marked as a CD-Rom area MKSFF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ains a SFFILES file in the configured DISPLAY directory wh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s to the files in the File Area'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(August 2, 1992) - MKSFFBBS was revi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erase the file from the drive when such file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(December 14, 1992) - MKSFFBBS was revis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hich allows using the FILE_ID.DIZ as the default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exists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(March 19, 1995) - MKSFFBBS was revis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file format of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(May 5, 1995) - MKSFFBBS was revised to includ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, Verify File Size and Set File Date options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earlier design of MKSFFBBS (Make SFFILES.BBS) prom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change to SFFILESA (SFFILES ASSI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