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rtWho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those not wanting to display alias's.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variable after the final release testing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Who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Who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Who now uses the text from the *.flg files! So in your batch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a WHOxx.FLG file to the \WILDCAT directory and Smart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contents of that *.FLG file! Also with this rele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 source will not be included as there are many trade secrets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under wraps! :) Fixed problem when a user was on the mailer n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compressed mail packets in the inbound dir. It n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Who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Who now uses the amazing *.FLG file and fancy batch fil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w include support for your UUCP Mail runs! Added two mor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Who.cfg file to specify the UUCP and Front En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Who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Who is now smarter than ever! It now knows when your mai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a mail packet, and when your mail tosser is toss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a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Who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he line from that specified the menu hook of Doorman.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t anyway. This was to increase the compatability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un DoorMan from Wildcat's Doormenu. Increased the number of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o 200 in the compiled version. This stopped an error with fo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oo many menu hooks or unregistered doors onlin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Who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hanced the NONE in the configuration file. It now doesn'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****'s for the security level. Instead, it lengthens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SYSOP in the configuration file. When SmartWho is 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aller isn't the sysop, it's ran in the NON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Who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reading d:\wildcat\wcwork\nodex\sys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the value from the SmartWho.cfg file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who don't have it setup like 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Who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