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has no none bugs. But to cover my butt, it is only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storage space on any type of storage media! It is know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ont Door and InterMail, but only supports one mailer nod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release. It has been thoroughly tested by me and other 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 Net 1:219/ALL.Wildcat.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is a small program for Wildcat BBS's that run Front End Ma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Mailer is Waiting for cal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Mailer is Receiving a mail pa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exactly what your doing with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some fancy batch file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when your Proccessing InterNet 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reads a configuration file to get your first and last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, Sysop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displays the Node #, BaudRate, CallerName, Caller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llerStatus, and Caller Security Leve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has the ability to displaying of the Security level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to NONE, ALL, or just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now has a SnoopMode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'Knows' the menu hook a user is in. If there are in Doo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Who even know's which game thei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doesn't have any 'Call my BBS', 'Made By' piss me off's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Who is Very Color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martWho is FRE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it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SMARTWHO.cfg to your system. This i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1 : This is your fir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2 : This is your Las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ne 3 : Your preference for displaying of the security pro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E  - Don't display the security level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lengthen's the caller's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 - Display the security level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SOP - Display the security level to only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file defined in line 4 of SmartW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4 : This the Security Profile when SYSOP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three that you want to show security profiles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ually set as whatever you have your profile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 is *SYS_O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Line 5 : This is the path to Doorm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6 : This is the path to your main Wildcat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7 : This is the path to your mailers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8 : This is the Wildcat Node # for your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9 : This is any name that you don't want displayed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's when they don't want to be s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this blank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10: Set this to 'YES' if you would rather deal wi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. This must be three letters 'yes'.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other lines are ignored!                      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un WildCat's makemenu.exe program and change th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ho's online to run SmartWho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dit your batch files to copy a dummy text file (WHOxx.FLG)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t home directory (line 6 of your SmartWho.cfg).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WHOxx.FLG where xx is your node number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is file should contain up to 30 characters of tex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rtWho will display as that nodes Current activity! Af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vity just delete the WHOxx.FLG! SmartWho will still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s and menuhooks like it has in the past, but what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and batch files? Here is a snip from my mail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use to get SmartWho to display my UUCP mail run on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U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\bbs\who\inet.flg \wildcat\who2.flg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\wildcat\who2.flg           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lax!  That's it! Now get to editing those *.FLG fil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you can think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Tech N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newest features, I'll explain just how I'm detec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mail packet, SmartWho looks for the typical *.SA?, *.SU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MO?, *.TU?, and so on type files. If we find these in your inbound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lagged as receiving a mail packet. You might also end your n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o del any WHO*.FLG files for safety s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co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e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izabl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gure it out, Do you really want to be a sysop? &lt;G&gt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's getting a little more complicated now...You can reach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dica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of my WcCode programs on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Mc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Sha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2 :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don@radsh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 (316)524-8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(316)524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Page   - Page sysop, super page sysop, comment to sysop.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in conf 0, configurable screens, prompts, and pas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ssage sent to the sysop, as defined in makewild, in con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the reason of page! And Never, never, any "Made b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 BBS" 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   -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Smart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- Goodbye with a Count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Master  - Premier TABS upgrade door. Handles $10, $25 TAB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Special' upgrade codes you can define! Us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emp access, allow Bubba to logon then get Adul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's just limitless what you can do! It is done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make it 'Universal' and have it read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s from a config file. And it too feat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C code Included!, defineable screen display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e!!, ***Unregistered***, or piss-me-off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ing by mid-Apr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??? - Any ideas? I'm open and getting good! &lt;not being modest at all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