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agline Brow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ate 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250 Taglines may be used (unregistered allows only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personalized with your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upgrades are, of course,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10 (no cas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Lechn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deral Way, WA  98093-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 206.952.0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our BBS and establish an account (no cost, and no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r).  Once your check has cleared, you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vailable and we will e-mail you the passwor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ndividu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exactly how you want your name and BBS to be 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your copy of the Tagline Brow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are You currently us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