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 Mast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for Trivia Master (ie. C:\BBS\MISC\TRIV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ll files to that directory.  Adjust TMASTER.CFG to suit your f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,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use this file in the BETWEEN.BAT.  But,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atch file, even as a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MISC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Question, the second is the answer.  Too eas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not be over 79 characters long.  You may add your 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STER.EXE will create a primary question screen (ie. LOGON2.BB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screen (ie. GOODBYE.BBS or BULLET1.BBS, etc.), and if wa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question screen (ie. BULLET1.BBS).  On my BBS I have it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Trivia question upon logon, and if the user wants to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rivia question on the bulletin menu.  The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 final screen, upon logoff, displaying the answer to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Master is a great utility to get your users thinking and mo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T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Header Title fo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Path to display directory (with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Primary Ques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Ans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Secondary Ques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Beginn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End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Ques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Display Option (1 - display all screens, 2 - display onl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screen and Answ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is only $6.  Registration remove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display file and replaces i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ysop Control over what is produced.  Alternate display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you could send in some trivia questions too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