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 On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very useful for sending mess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th between nodes when you don't have time or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a full Telechat. On-Line messages can be s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messages or files. If you have The Guest Regist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 installed, you can view the registries of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 to all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Guest Registry for other callers! *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up to eigh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option requires that you already hav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ways be supported.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free download on your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ri On-Line Message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notice on the main screen and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removes 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riBBS specific. It will not f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. If you'd like to see a version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riBBS, then please contact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Obviously, you need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o nodes set-up and running. If one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, that's fine. Information on setting up additio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iBBS can be found in your TriBB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triolm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triolm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lm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While you will probably use TRIBBS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ats are 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program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It assumes the BBS is in the "tribb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edit the sysop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is is the most important part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. If you have a problem get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perly, there's a 90 percent cha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sysop.cfg file. If you follow the instruction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uble check that the correct path setting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ine, then you can get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length is variable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you are running. A two node system will have elev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ode systems will have thirteen, four nod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ft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Name of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Tot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Path to node 1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Path to nwork directory of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Path to nwork directory of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is the path to the Guest Registry directory.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seven lines must be present and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. If you have more than two nodes,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nwork directory would go on line 7, node 4 - line 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will always be the path to your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f it exists. If you do not hav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then this line can b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 BBS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\tri2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ssumed you know how to create on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t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m ol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's are supported by adding the IRQ number(0-1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cond line (olm olm.cf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, fourth, and fif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rive designation in line 3.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directories internally, you should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n error occurs and the program aborts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Tribbs .MNU files to display the do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batch file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you do run the program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 and File Menu. This will allow easy ac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ri On-Line Message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#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Tri On-Line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ri On-Line Message whenever the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#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olm olm.cfg local"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i On-Line Message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n On-Lin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 to enter a one line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a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he Guest Registry installed on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's you search for any user name that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ws that persons use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ri On-Line Message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based bbs systems will need to make the "olm.exe"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 that after an On-Line Message has been sen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send another message to that n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door. This is so messages do not ge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recpient gets the message. The user must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recieve any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(513) 423-7355. This line is VO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all batch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USING TRI ON-LIN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