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cIt (tm)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4-1995 By P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As such, you may use TicIt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without registering the software. 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 your copy of TicIt or you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f 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TicIt m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Tic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for a modest disk duplication charge not to 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violation of the TicIt license agreement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 file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KEY files are non-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is distributed without warranty.  In no event will P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to you for damages,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or inability to use the program, even if ProSoft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representative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  ProSoft will not be liable for any such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is a trademark of P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a registered trademark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trade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uses the memory swapping routines by Thomas Wa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and its Configurations use TechnoJocks Object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ts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TICIT     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ICIT CONFIGURATION PROGRAM     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Configuration 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 Configuration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rs 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s Option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ff Option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Documentation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FileBone 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ICIT    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 COMMANDS  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X MESSAGES  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TICIT COMMAND LINE COMMANDS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. . . . . . . . . . . . . . . . . . . . 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is a FidoNet Tic Processors written express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Bulletin Board System.  As such, it can take incoming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 Files and toss the accompanying file directly into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ase and create Tic's for you FidoNet downlinks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supports FrontDoor type mailers. It supports points,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widely used compression programs. TicIt also support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ALLFIX features to allow your downlink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echos without the need for you to interv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It requires 400k free memory and a AT-Compatible machin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BBS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TING UP T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tep in setting up TicIt is to create a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.  Use a DOS command similar to the following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icI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\T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must copy the files CONFIG.EXE and TICIT.EXE 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TicIt directory with a DOS command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ONFIG.EXE \T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ICIT.EXE \T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CIT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cIt configuration program, CONFIG.EXE,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TicIt to toss and scan your messages. 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 program, you simple enter CONFIG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will present you with its main menu, which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It 2.1 Beta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Are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Up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Import FILE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H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one of this options, you either move the highlight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&lt;UP ARROW&gt; or &lt;DOWN ARROW&gt; to the appropriate op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or simply press the option's indicated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re detailed explanation for these main menu options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isplay screen for th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TicIt 2.1 Beta 3 Configuration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BS Name City Scape BBS�������������������������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Sysop David Alger����������������������������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Origin City Scape BBS * 413-568-5241 * 28800 v.FC!���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in AKA 1:321/328��������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riBBS Path C:\TRIBBS\�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Netmail C:\IM\NETMAIL\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Bound Files C:\IM\PACKETS\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Out Bound C:\IM\TICS\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Bad Files C:\BADZIPS\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irus Scanner SCAN /NOMEM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nvert To ZIP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ulletin C:\TRIBBS\NETS\TICIT\BULLET1.TST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og File TICIT.LOG���������������������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ass Through C:\TRIBBS\NETS\TICIT\PASSTHRU\�����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g Conference 171   Local FLG [Y/N] 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ub Mode Y      Kill FLG [Y/N] 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can Files Y Send Type [H/C/N/D] N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lete Orphan N     Kill File [D/T] D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nor REPLACE 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ip High Ascii 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 Name is simply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name, note: This field is used for register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 line appended to some outgoing ALLFI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AKA field should be set to the Fido-sty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use the most.  If you are a member of FidoNe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want to set it for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iBBS Path should be set to your TriBBS's Main Node, Node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mai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 optional field for those who plan to use AllFix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B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path to incoming TIC files and the accompanying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es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ere TicIt will place outbound *.TIC files if your hu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wnlinks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place files that have failed a check for on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nother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simply the name and/or path for your virus 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optional but is required if Scan Fil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id options: ZIP,ARJ,LZH,PAK,ZOO,ARC, or left blank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conference to write incoming file announcements to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 is 0 or left blank it will not import any announcement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s are 1 - Total Number of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b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b Mode simply specified wether or not to hub file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more or less a fail safe for TicIt, if you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s with TicIt sending to people when you don't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. This is mainly left over from version 1.00, but its helpfu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needs to be on if you want to scan incomin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s TIC files that no accompanying files are found for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connections fail or something you ge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n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s have a verb in them called REPLACE, and it does what it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tells TicIt to replace the file specification it give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fail safe to honor, or not honor them. I person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nor them, but some sysops wanted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p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strips High Ascii from incoming FILE_ID.DIZ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 local flag on out 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 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s the Kill Flag onto out 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d / Crash / None, flags in the out 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, or Trucanate flag on out going messages,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re done editing the System Configuration, you ca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by pressing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TicIt 2.1 Beta 3 Area Editor���������������[ 1/ 20]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Area Name PDNAI������������������������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rea Number 14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Use AKA  1:321/328����������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rom AKA  �������������������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Overwrite Files? N    Allow Listing? N     Convert? 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---------------- Nodes --------------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   ��������������������   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   ��������������������   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   ��������������������   ��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ext    �   Previous �   Save    �    Add    �    Delete �    Quit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   ����������  ����������   ���������   ��������� 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 Name is simply the FidoNet Area Tag name, FidoNet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a 8 character max scheme, however Tic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 20 characters max per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 Number is the corresponding area in TriBBS. Press &lt;F1&gt;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ck list of areas. Please note 0 represents a pass throug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 AKA is mainly for hubbing, it uses this addres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AKA is for security, if you specify a node number, Tic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each TIC file on the "From" verb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writing of Files Allowed [Y/N]. If set to no, T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allow the import of a file with a nam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in the &lt;to&gt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Listings does two things, if set to yes,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use %LIST and view it. Also if set to no, 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urity feature that won't allow Downlinks to see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n if they know its there, they won't be able to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you manually ad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area specified option now. TicIt will convert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o Yes to the format specified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. This option is great for NODEL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 backbone, as it won't convert the nodeli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r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isplay screen for th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TicIt 2.1 Beta 3 Configuration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P Compress........: PKZIP -a -ex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IP Uncompress......: PKUNZIP -o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J Compress........: ARJ a���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J Uncompress......: ARJ e /y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HA Compress........: LHA a /m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HA Uncompress......: LHA e���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K Compress........: PAK a���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K Uncompress......: PAK e���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OO Compress........: ��������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OO Uncompress......: ��������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 Compress........: PAK a /c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 Uncompress......: PAK e����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IP Compress field tells TicIt how to perform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IP Uncompress field tells TicIt how to perform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J Compress field tells TicIt how to perform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J Uncompress field tells TicIt how to perform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HA Compress field tells TicIt how to perform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HA Uncompress field tells TicIt how to perform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 Compress field tells TicIt how to perform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 Uncompress field tells TicIt how to perform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K Compress field tells TicIt how to perform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K Uncompress field tells TicIt how to perform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OO Compress field tells TicIt how to perform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OO Uncompress field tells TicIt how to perform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ion o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re done editing the Archivers Configuration, you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ain menu by pressing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de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a new node's address or after you've selected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, Config will put you into the node configuration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sample display of the node configuration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TicIt 2.1 Beta 3 Node Editor���������������[ 1/ 1]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ddress 1:321/328����������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Password CITYSCAPE����������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Local FLG Y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Kill FLG N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nd Type [H/C/N/D] C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Kill File [T/D] T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ext    �   Previous �   Save    �    Add    �    Delete �    Quit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   ����������  ����������   ���������   ���������   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ode Address field is the node's address.  You canno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lfix Password field tells TicIt the pass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de will be using in the subject line of AllFix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F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 FLG options tells TicIt wether or not to put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 status on out going mail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F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ill FLG options specifies for TicIt to put the kill stat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ype [H/C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uts the following on the message: Hold/Crash/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File [D/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either to Truncate the file, or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f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plays who made TicIt and who has helpe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ment stag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views TICIT.DOC if its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 FILE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an easy way to import areas into TicIt,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use a FILEBONE.NA formatted text file (Used By Fido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mport an area. Be careful though, it accepts anyth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put, and importing a regular text file could be harzard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option, simply select &lt;Y&gt;es, Type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 Choose a file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.*                                OK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s:         Directories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01.PAS       [..]              Cancel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05.BAK       [FILES]         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05.EXE       [WORK]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005.PAS       [ -A- ]            Help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2121.BAK     [ -B- ]          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2121.TIC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1.MSG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DRTEST.BAK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DDRTEST.PA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PHA.BAK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1TOB2.BAK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TP\TICI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001.PAS        2297 Feb 11,1995  1:12a   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TURN&gt;, then select your conferences with the &lt;SPACE&gt; bar,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importing. It will then give you your list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for each one you'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File areas availible ����������������������[#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CKBONE    Backbone: List of Echomail Areas and Info Files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BONE    Filebone: List of FDNs &amp; Info Files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ORDUTL    FidoNet: Coordinator Tools and Utiliti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DONEWS    FidoNet: Weekly FidoNews Newslette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DEDIFF    FidoNet: Weekly NodeList Updat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-BUSI      SDN: DOS Business and financial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-COMM      SDN: DOS Communications termina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-DATA      SDN: DOS Database, spreadsheet and PI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-EDUC      SDN: DOS Education for children and adul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-GAME      SDN: DOS Entertainment and gam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-GRAP      SDN: DOS Graphics and drawing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-MISC      SDN: DOS Miscellaneous program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-OTHR      SDN: DOS non-shareware - public domain and freewa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-SOND      SDN: DOS Music/Voice/Sound players and sound files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&lt;Space&gt; to Tag  &lt;F10&gt; to End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t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tching Option from CONFIG is not complete, it will be comple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it Config by selecting the Ex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NING T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icIt is a pretty simple matter.  Simply ad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following to your frontend mailer's batch fil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received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Because TicIt requires compression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orrectly, you must have copies of all of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in a directory that is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F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offers a number of AllFix commands that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icIt using the following format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ALLFIX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ill explain these AreaFix command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ALLFIX 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GR command instructs TicIt to scan and pro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fix messages in the 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ALLFIX QUERY &lt;FidoNe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D command lists all of the active areas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toss allfix query 1:328/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ALLFIX ADD &lt;FidoNet address&gt; &lt;Echo&gt; &lt;Echo&gt; 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DD command adds a specified node to one or more echo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note that by specifying "ALL" for an ech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It will add the node to all available ech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toss allfix add 1:328/104 tribbs c_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toss allfix add 6:32/400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ALLFIX DELETE &lt;FidoNet address&gt; &lt;Echo&gt; &lt;Echo&gt; 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ETE command deletes a specified node from one or mor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.  You should note that by specifying "ALL" for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TicIt will delete the node from all availabl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toss allfix delete 328/104 comm fd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toss allfix delete 6:32/400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ALLFIX 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TIFY command will send a message to each of your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that lists all of the areas that are available to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at areas each node is activ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FI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downlinks use TicIt's AllFix capabilities?  Pretty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.  They simply address a message to AllFix or TicI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's address.  On the subject line, they MUST put their Al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ody of an AllFix message, a downlink can turn echo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by simply listing them one echo name per line.  An ech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if it is preceded by a hypen (-).  The list of ech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 tearline (---).  Anything after the tearlin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icIt. Also the following command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QUERY             - Send back a list of connec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LIST              - List of ALL the Hub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HELP              - Sends a Help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PWD (password)    - Change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n example body of an AllFix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TRIBBS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D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D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!  This is ignored by TicIt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would instruct TicIt to turn on the 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_SUPPORT, and DBRIDGE echos and turn off the FD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nd a query of the current area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has direct support for hatching files into a file b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a file to many nodes below you. TicIt supports two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, and sysop intervention. Automated use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to define the file to send, etc. While manual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or to be present to enter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tch, simply enter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 override commands, they may be listed in any ord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/S commands can only be listed once however. If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issing TicIt will ask you to fill in the gaps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ake not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&lt;filename&gt;  Puts the file name in the filename parameter,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&lt;areaname&gt;  Puts the area name in the tic file, as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kipped if this i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&lt;node&gt;      Puts the node, up to 30 "/S" 's may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/S parameter may also contain a @&lt;filename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occurance of the '/S'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name is simply a list of nodes to send to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0 nodes may be listed, se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CI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321/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32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321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mand line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CIT SEND /FTICIT.DOC /DTicIt /APROSOFT /S@TICI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&lt;desc&gt;      Puts the description of the file into the ti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only provide support for questions that deal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.  As much as I would like to be able to, I just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to answer questions about how to setup a frontend mail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 process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question about TicIt, a sugges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It can be improved, or you suspect a bug, please fe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e on City Scape BBS (413-568-5241), through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:321/328), through Internet (dalger@k12.ucs.umass.edu), or throug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that carries the TriBBS Support conference.  Th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conference on FidoNet is TRIBBS_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copy of TicIt may be freqed with the magic name of T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