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cPERSONALS   8.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iscrete Online Personal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reates "Last-25-Ads" Bulleti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er-Ad Accounting!  Charge Users For Each Ad The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ports Up To Twenty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hareware - Five Security Levels, Registered - Twenty Security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allers Send Blind Email To Advertisers Directly From The Detail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s And Message Headers Do Not Reveal Who Placed Th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un Multiple Copies On The Sa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String Searches For Pers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ds Can Be Automatically Deleted After Sysop-Defined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rowse Mode Displays Twenty Personal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ynamic Details Screen Displays Ads In An Attract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matted Text File Attachment Created Automatically At Ad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mages &amp; Text Files Attachments For Download By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asy Edit Feature For Ad Owner (And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in Menu Can Be Modified B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nformation ZIP File Can Be Downloaded Fr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o Advertiser Contact Information Displayed On Personal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CX Format Integrates Seamlessly With All Wildcat! 4.01+ Lin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ree Updates With All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asy Setup - Interactive Configuration Session On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cPERSONALS allows you to create a discrete online personals servi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BBS.  Callers with proper security levels can enter, dele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 private ads in seconds.  All ads are "DYNAMIC", meaning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wn automatically by wcPERSONALS.  Advertisers simply answer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ad is created automatically.  A formatted TEXT fil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.  This text file ad sheet is presented as a attachme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available for immediate download.  Advertisers can also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 attachments (GIF, PCX, BMP, DOC, FIF, etc) which allers can el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.  Display does not show who entered the ad.  All email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lind, meaning they do not show ad owner in the TO: fiel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hooses, the FROM: field will contain the sender's ALIA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ir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!  Creates and maintains "Last-25-Ads" bullet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ullet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!  Per-Ad accounting.  You determine ad cos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ed from the advertiser's Wildcat! account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Feature!  wcPERSONALS now deletes ads and attachments old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days specified in the CFG file.  "Self-Clea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 can create an archive file, PERSINFO.ZIP, which can b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wcPERSONALS menu.  Suggested uses for this file would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on how to place ads, BBS membership info, or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 wcPERSONALS on your BBS and use it to encourage BBS member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ose that want to place ads.  Great potential money-maker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  You might choose to operate several copies of wcPERSONAL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giving a different "theme" to each setup.  Using multipl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you can easily offer something for all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IT WORK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s can be up to 12 lines in length, and are free-form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wcPERSONALS, entering an ad is as simple as selecting "A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.  After choosing your desired category, you have up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s to state your case.  Upon completion, an "AD FILE" and "TEXT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reated.  The "AD FILE" will be used to display your a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ing, and the "TEXT FILE" will be immediately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n ad attachment.  Your name will not be shown to those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ing the pers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ments can be uploaded by the advertiser, or manually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cPERSONALS\ directory.  An attachment must have a matching file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#         ATTACH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1          1-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12         2-1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23         5-23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5          3-5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d attachment is uploaded by the advertiser, proper nam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PERSON.WCX                               Main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MAIN.BBS         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PERSON.DOC                           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PERSON.CFG   (Created by wcPERSONALS)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####.BBS   (Created by wcPERSONALS)    "Last-25-Ads"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NUM          (Created by wcPERSONALS)    Ad Number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\WC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PERSON.CFG          *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PERSINFO.ZIP                     Your Info Packet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PERSON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PERS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PERSMAIN.BBS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*.NUM                 *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Unzip all files to your WCPERSON\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uggest C:\WILDCAT\WCPERSON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dit PERSMAIN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dd wcPERSONALS to your menu structure using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Execute wcPERSONALS and enter the proper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time you run wcPERSONALS,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ation information (DIRECTORY LOCATION, SECURITY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VERTISERS, REGISTRATION #, DELETE IN XXX DAYS, and LOCAL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 #).  If you ever need to alter the CFG information,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PERSON.CFG and run wcPERS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Give each advertiser the proper security level, as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 shareware version supports up to five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registered version supports up to twenty security level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SYSOP.  SYSOP is automatically included, even without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CH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?  Comments?  Let us know!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 Phone:     704-531-7375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net E-Mail:     bbs@realty.com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il:     Online Real Estate Consulti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O Box 56065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harlotte, NC  28256-065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ice Phone:     704-532-4201   Reasonable Hours, Please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dat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/27/95  Added string searches for personal 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08/95  Moved WCPERSON.CFG to WCPERSON\ directory.  Now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copies of wcPERSONALS on the sam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5/95  Now the registered version supports up to twenty security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-Ad accounting!  Charge users for each ad plac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7/95  Creates "Last-25-Ads"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