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</w:t>
      </w:r>
      <w:r>
        <w:rPr/>
        <w:t>wcREALTY   8.3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</w:t>
      </w:r>
      <w:r>
        <w:rPr/>
        <w:t>Online Advertisemen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 Online Real Est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CLAIM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"AS IS" AND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EXPRESS 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WILL NOT BE LIABLE FOR ANY DAMAGES OF ANY KIND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ESCRIPTION�           ***  Please note that the UNREGISTERED version of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         </w:t>
      </w:r>
      <w:r>
        <w:rPr/>
        <w:t xml:space="preserve">***  wcREALTY only displays ten ads per area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s can now perform searches on 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!!    New Listings bulletin created 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!!!   When the caller selects an area, they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"20-listings-per-page" pick list, giving them the capability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properties at one time.  This browse mode pages forward an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all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new, the five area limit has been removed from the shareware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now offer up to ten listings in 999 areas in this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cREALTY allows you to create an online real estate advertising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your BBS.  Callers with proper security levels can enter, delet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 property listings in seconds.  All ads are "DYNAMIC", meaning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rawn automatically by wcREALTY.  Real estate agents simply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about the property, and the ad is created internally.  A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e is also created.  This text file data sheet is presented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ment file which is available for immediate download.  Adverti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upload ad attachments (GIF, PCX, BMP, DOC, FIF, etc)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rs can elect to downlo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eature:  wcREALTY will now automatically delete ads and ad attac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y are older than the number of days specified by the SYSO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G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op can create an archive file, REALINFO.ZIP, which can be download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cREALTY menu.  Suggested uses for this file would inclu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how to place ads, BBS membership info, or an application for memb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viewing details about each ad, the caller can send private E-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gent.  Callers can also page or email the system operato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wcREALTY on your BBS and sell BBS memberships to real estate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nt to advertise online.  Great potential money-maker for your B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want to consider installing wcRATES.  This will allow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ders to advertise their rates and services to the potential buy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lers who will be calling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one or two spaces on your REALMAIN.BBS menu for sponsor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able to generate extra income from a company or individual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like to advertis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IT WORK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ing an ad is a simple as answering prompts about the property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s are "DYNAMIC", meaning they are drawn automatically by wcREAL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do not have to create ads for your callers.  Install wcREALT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the included instructions.  To add new listings, enter wcREAL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lect "A".  If you have a proper security level, as define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REALTY.CFG file, you can select an area and enter an 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ments can be uploaded by the advertiser, or manually plac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REALTY\ directory.  An attachment must have a matching filename to the 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#         ATTACHM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1          1-1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12         2-12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-23         5-23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5          3-5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ad attachment is uploaded by the advertiser, proper nam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ing your valid registration code in the CFG file will unlock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istered functions of this program.  When you register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be able to download the latest version of wcRE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makes use of another .BBS screen, AREAMENU.BB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is placed in your WCREALTY\ directory, and displays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you wish to make available.  These area numbers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between 1 and 999.  For each area, you must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ubdirectory in the WCREALTY\ directory.  For instanc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sh to offer area 325, you must create a directory 325\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REALTY\ directory.  This 325\ directory must contain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MAIN.BBS screen, customized for that particular area.  All a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325 will be placed in the 325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REALTY.WCX                             Main Appl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AMENU.BBS                             Area Menu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MAIN.BBS                             Sub-Are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REALTY.DOC                             The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REALTY.CFG    (Created by wcREALTY)   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####.BBS    (Created by wcREALTY)    New Listing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NUM           (Created by wcREALTY)    Ad Number Count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Directory Structure, With Three Areas, 100, 101, 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ILDCAT\WCRE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WCREALTY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WCREALTY.CFG    *                Cre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WCREALT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AREAMENU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*.NUM           *                Cre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ILDCAT\WCREALTY\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REALMAIN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ILDCAT\WCREALTY\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REALMAIN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ILDCAT\WCREALTY\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REALMAIN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TALLATION�    Can it really be this simple?  YE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 Unzip all files to your wcREALTY\ directory.  I sug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WILDCAT\WCREALTY\.  Using WCDRAW.EXE, edit your AREAMENU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o reflect all available areas.  Area numb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between 1 and 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Create a subdirectory for each area.  Subdirectory nam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the area numb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                 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                    C:\WILDCAT\WCREALTY\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0                    C:\WILDCAT\WCREALTY\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95                    C:\WILDCAT\WCREALTY\4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 Copy REALMAIN.BBS to each area subdirectory, and edit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lect the desired sub-areas.  You can edit this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WCDRAW.EXE, supplied with Wildc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Add wcREALTY to your menu structure using Make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Execute wcREALTY and enter the proper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time you run wcREALTY, you will be prompted f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on (DIRECTORY LOCATION, SECURITY LEVELS OF ADVERTIS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RATION #, DELETE AFTER XXX DAYS, and LOCAL E-MAIL CONF #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ever need to alter the CFG information, delete wcREALTY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un wcRE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ke sure you place your wcREALTY registration code in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when you run wcREALTY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Give each advertiser the proper security level, as defin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multiple copies, repeat these steps using a diffe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note that the registered version supports up to twenty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vels while the shareware version supports up to five security level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 to SYSOP.  SYSOP is automatically included, even without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ECH SUP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Questions?  Comments?  Let us know!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BBS Phone:     704-531-7375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nternet E-Mail:     bbs@realty.com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Mail:     Online Real Estate Consulting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PO Box 560653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Charlotte, NC  28256-0653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Voice Phone:     704-532-4201   Reasonable Hours, Please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pdat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/27/95  Added string searches for list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10/95  Moved WCREALTY.CFG to the WCREALTY\ directory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multiple copies of wcREALTY on one Wildcat!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17/95  Added capability to charge per-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 version now supports up to twenty security lev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ed "New Listings"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