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wcRENTALS  8.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RENTALS only displays ten ads per area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an now perform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New Listing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!   When the caller selects an area, the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"20-listings-per-page" pick list, giving them the cap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properties at one time.  This browse mode pages forward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w, the five area limit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.  You may now offer up to ten listings in 999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valuation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ENTALS allows you to create a rental property advertis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property listing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RENTALS.  Real estate agents simp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about the property, and the ad is created internally. 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 is also created.  This text file data sheet is presen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 file which is available for immediate download.  Adverti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upload ad attachments (GIF, PCX, BMP, DOC, FIF, et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wcRENTALS will now delete ads and ad attachment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ays specified by the SYSOP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RENTINFO.ZIP, which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RENTALS menu.  Suggested uses for this file would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place ads, BBS membership info, or an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details about each ad, the caller can send priva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g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RENTALS on your BBS and sell BBS memberships to real estat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nt to advertise online.  Great potential money-maker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ant to consider installing wcRATES.  This will allow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ders to advertise their rates and services to the potential bu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ers who will be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RENT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an ad is a simple as answering prompts about the propert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are "DYNAMIC", meaning they are drawn automatically by wcREN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have to create ads for your callers.  Install wcRENTA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the included instructions.  To add new listings, enter wcREN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lect "A".  If you have a proper security level, a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NTAL.CFG file, you can select a area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NTAL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your valid registration code in the CFG file will unlock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functions of this program.  When you regist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 able to download the latest version of wcREN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makes use of another .BBS screen, AREAMENU.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placed in your WCRENTAL\ directory, and display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you wish to make available.  These area number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between 1 and 999.  For each area, you m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ubdirectory in the WCRENTAL\ directory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offer area 325, you must create a directory 325\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NTAL\ directory.  This 325\ directory must co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MAIN.BBS screen, customized for that particular area.  All 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325 will be placed in the 325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NTAL.WCX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MENU.BBS                             Area Men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MAIN.BBS                             Sub-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NTAL.DOC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NTAL.CFG    (Created by wcRENTALS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  (Created by wcRENTALS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, With Three Areas, 100, 101,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NTA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NTAL.CFG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NT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RENTAL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NT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RENTAL\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NT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RENTAL\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NT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RENTAL\ directory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RENTAL\.  Using WCDRAW.EXE, edit your 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reflect all available areas.  Area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 subdirectory for each area.  Subdirectory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area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          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                C:\WILDCAT\WCRENTAL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             C:\WILDCAT\WCRENTAL\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5                    C:\WILDCAT\WCRENTAL\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Copy RENTMAIN.BBS to each area subdirectory, and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desired sub-areas.  You can edit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CDRAW.EXE, supplied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RENTALS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RENTALS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RENTALS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ADS AFTER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RENTA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R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you place your wcRENTALS registration code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en you run wcRENTAL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ultiple copies, repeat these steps using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the registered version supports up to twenty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while the shareware version supports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5/95  Added string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0/95  Moved WCRENTAL.CFG to the wcRENTALS directory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RENTALS on one Wildcat! 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8/95  Registered version now support up to twent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ew Listing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Per-Listing Accounting!  Charge Per-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