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Ŀ   �Ŀ</w:t>
      </w:r>
      <w:r>
        <w:rPr>
          <w:rtl w:val="true"/>
        </w:rPr>
        <w:t>ڿڿ�</w:t>
      </w:r>
      <w:r>
        <w:rPr>
          <w:rtl w:val="true"/>
        </w:rPr>
        <w:t>¿</w:t>
      </w:r>
      <w:r>
        <w:rPr>
          <w:rtl w:val="true"/>
        </w:rPr>
        <w:t>ڿ</w:t>
      </w:r>
      <w:r>
        <w:rPr/>
        <w:t>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>
          <w:rtl w:val="true"/>
        </w:rPr>
        <w:t>ڿ</w:t>
      </w:r>
      <w:r>
        <w:rPr/>
        <w:t xml:space="preserve"> � ���</w:t>
      </w:r>
      <w:r>
        <w:rPr/>
        <w:t>ô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Jim Mo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WELCOMEx.[BC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.[BCR] Rando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-IT BBS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S-IS without warranty of any kind.  If  it 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 will NOT be held liable!  It is Copyrighted (c)  1995  by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hr of SHARE-IT BBS!.  *Freeware*  If you like it, give someo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?  Contact Jim Mohr at SHARE-IT BBS! (or leav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FNE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THE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RANDOM.DOC ==&gt; as with all other programs, this is the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urrently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===&gt; the file description...   MUST  rema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RANDOM.EXE ==&gt; the executable program WG-RANDOM!  YOU MAY 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or modify this file in ANY WAY!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changed or have  suggestions,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, Jim Mohr, at the support board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SUMMAR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designed for  Spitfire  BBS's  to  rando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1.[BCR] and GOODBYE.[BCR] screens.  Create upto 10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names WELCOME1.Bx, WELCOME1.Cx, WELCOME1.Rx, GOODBYE.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.Cx, GOODBYE.Rx (where x=1,2,3,4,5,6,7,8 9  or  10).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reens to your Spitfire display directory along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Run WGRANDOM in SFINIT.BAT or an event!  (Make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to  your  DISPLAY  directory  BEFORE  running!)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miliar with the WELCOME1.[BCR]  and/or  GOODBYE.[BCR]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mats, please  refer  to  your  Spitfire 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 WELCOME1.B1, WELCOME1.C1, WELCOME1.R1 = Welcome1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GOODBYE.B3, GOODBYE.C3, GOODBYE.R3 = Goodbye,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I know, the files YOU create may be of infinit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age:  WGRANDOM [path_to_callers.log]    (optional parame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Ex. 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optional.  It is if you want  your 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file updated after screen is changed (to  inform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errors/problems).  It will write whi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for  the  WELCOME1.[BCR]  and  the  GOODBYE.[B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MUST BE THE FULL PATH!!  A  TRAILING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SH WILL BE ADDED BY WGRANDOM (Do not add it  or  W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will _NOT_ be able to find CALLERS.LOG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nough scree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Definition:  WGRANDOM will make 200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locate a random screen (1-10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none if found or no screen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this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     Solution:  MAKE MORE WELCOME1.[Bx/Cx/Rx]  &amp;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GOODBYE.[Bx/Cx/Rx]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Note:  You do not HAVE to have 10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        any amount is fine,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just to tell you that only a f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S errors may occur... if so, you should get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bout contacting the author.  If you get  one  of 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... If you run into a "RUNTIME ERROR" please  inform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quickly as possible  with  SPECIFIC  details  where  you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 and any system information.  Tell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(it should have NO ERRORS)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age:  WGRANDOM [path_to_callers.log]    (optional parame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GRANDOM ?                        (HELP - 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or to see what other utilitie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IT! Software, call the Support boar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osium ... (513) 574-2196 ... 24 hours a day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heck out the "SHARE-IT! Software"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omments/questions may be left here addressed to Jim 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may leave a message on TriNet or SFNet 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HARE-IT BBS!'s number IS available...  it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ymposium BBS  under  &lt;O&gt;ther  BBS's  a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ODBYE scree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WGRandom.  If you  find  it  useful  and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its development and the writing of more SF/BBS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$1 or s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-IT BBS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0 Durr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oming, Ohio  4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checks?  Make them out to Jim Mo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/coming soon as of 05/24/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WRI3_2 - Spitfire WELCOME2-9.[BCR] writer/SFNEWSLTR.[BCR]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3.2  ...Costs $1 to register b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C3_2   - Spitfire SECURITY LEVEL CHECKER - Creates xxxSEC.[BC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3.2  ...Costs $1 to register b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WRI1_1- TriBBS LOGON2-9.[BAR] writer/BBSNEWS.[BAR]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  ...Costs $1 to register b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... FREEWARE door game - ??? Door type.  Wi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ing the Fall of 1995 (I hop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... FREEWARE SysOp Available - Tell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/date and if page is on/off. For Spitfir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ing the Fall of 1995 (I hop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ny of the above can be download straight from SHARE-IT  BBS!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 Jim Mohr, SHARE-IT BBS!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r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-IT BBS!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support boar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- Symposiu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