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 J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tible with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RINFOx.DEF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.SYS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BBS.SYS    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INFO.DAT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 run wjsetup.exe and wjinit.exe (First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will accept environment variable for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(wildcat) 1st Line 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%wcnodeid%\door.sys  (path and File name to us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^ environment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batch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gamedir (Path to G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j wj1.cfg (You may name your own cfg. file you may have more than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jbull wj1.cfg (2nd line in door batch file for bulletin cre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ke sure your xx.cfg (first line) points to your local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j wj1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MAINTENANC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wmaint.exe from weekly event 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osilirq.txt for fossil drivers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send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ry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g's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6) 674-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1:255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- 1020 Somerset St.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int John, N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2K 2Y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lease include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+ Your KEY will be left for you on Dog's BBS 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Games Available at K9 Softwar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J12.zip - Double Joker - Popular High-Low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C15.zip - Black Jack Challenge - Play BJ against othe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TM20.zip - Time Door for Wildcat - (4.xx and 3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sol13.zip - Duplicate Solitaire - Players Get SAM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Eliminates Luck of Draw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