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05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inor changes.  Found a bug in a PROMPT function in DDPLU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entering a line and if the Sysop breaks into chat,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5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ndom Title screen display, a profanity filter (BADWORDS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w limitted to only writing 1 line per visit now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of the Sysop Editor slightly.  Screen names are now SCR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CREEN.ANS just incase someone thinks that it is jus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nd thinks he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5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op Editor, I used Writeln() where I should have used SWrite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5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entire program with new routines and language.  I now us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land Turbo PASCAL 7.0.  The EXE is now more than half th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ersion.  The overall program runs smoother now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It even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in this version.  WMASTER now checks to see if TWI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(a Twit List).  If it matches the currect caller with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it will simply display a little message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use of colors on the lines.  The default colo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nfig file now.  The Sysop Editor is now show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qual or higher to the number in the config fi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have been made to the Sysop Editor.  You can fla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and even add that particular user to the TWIT.DAT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mote.  More error trapping f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beta release which had plenty of bugs.  It is my first d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originally started with one of the first DoorFrames avail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a newer version.  I tried getting ahold of Ted Freema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ut found it was disconnected.  After finally tracking dow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rFrame, it had inside new support board locations.  So, I got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test version, later finding out that Ted Freeman had pas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righter note, there are two very capable people invl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Frame support and distribution and I am very thankful. 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this program, the price of registering DoorFrame went from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$35 US.  (All within a week of me tracking down the latest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re powerful now though and is well worth the inves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