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NUMEROLOGY SOFTWARE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ning Horizons  offers a complete line of personal and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logy programs. Whether you want to sell reports for profit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 eliminate hand  calculations  or  simply  learn  more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logy, we have a program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grams  were developed  by Matthew  Oliver Goodwin,  th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ed numerologist  and author of the two volume set, "Numer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plete  Guide"  and  "1991  The  Original  Numerology  Annu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win, a  graduate of MIT, spent 18 years developing his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logy. During  this time  he gave  thousands of personal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elped him to refine the techniques used in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SONA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NUMEROLOG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surprisingly  accurate, in-depth personality repo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nd  birth dates.  Professional looking reports run 6 to 8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veal  the most intimate traits and desires of yourself,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and  even lovers.  Uses advanced  techniques to  integrat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numbers,  similar to  what professional  numerologists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 personal  readings.  Accurate,  relevant  report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 descriptions  of  the  Life  Path,  Expression,  Soul  U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, Master  Numbers, Repeated  Numbers, Karmic Debts, Karm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Karmic  Lessons, Intensity  Points and Personal Year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d  manual also  includes a primer on numerology tha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 terms used in the reports. The primer is intend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er  a basic  understanding of  numerology and shows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value out of Personal Numerolog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reports  of unprecedented quality that give new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tic relationships using the science of numerology. Each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of  practical suggestions that can help couples to have stron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eaningful  partnerships. By  showing the dynamics at wor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, the  reports can  help two  people to  better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 and to improve their communication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run 6 to 8 pages and cover seven important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Adap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Soc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Sensitivity To Your Own And Each Others' Feel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Ability to Give Love And Aff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Physical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Ability To Earn A L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Mutual Amb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 can help  you --  as well  as  your  friends  --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the  understanding  of  your  most  important  relationshi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ing more  peace and  fulfillment into your lives. REPORTS CA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comes   with  "10  Winning  Strategies  for  Loving, 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s," by  Cheryl  Malakoff,  Ph.D.  This  valuable 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s Cheryl's 10 years of experience working with couples with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p spiritual  insights to  give you  the important keys that le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oving, fulfilling 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FESSIONAL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IST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xpanded   program  is  the  professional  version  of 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ist and  produces fully  integrated PERSONALITY  repor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 accuracy and  clarity one  would expect  from a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with  a numerologist.  The reports reveal the total swee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's destiny  with accurate  and easy to understand text running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7  pages. The  program looks  at the  numerology chart as a wh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elineates complete complexes of numbers in flowing, well-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. For  a total  approach, the  current name is compa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name at birth. Program supports batch operations,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Y  and W  are treated,  and allows reports to be edi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.  This program is a natural compliment to Yearl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and  provides important  information for individuals inter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ir self-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report   includes  detailed   descriptions  of  the  Life 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Soul  Urge, Birthday,  Master Numbers,  Repeated  Numb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rmic Debts,  Karmic and  Modified Karmic  Lessons, Intensity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llenge, Maturity  Number, Current  Name, Current  Life Path Perio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innacle and Current Person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Revi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report's valuable and accurate information is present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that is easy to understand and synthesizes factors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best numerology program I have ever seen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nk Friedman, AFA Todays' Astrol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's easily the best character analysis type of numero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I've seen yet, all things considered. I recomme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ichard Nolle, Dell HORO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ran several names of friends and relatives. Most wer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prised that a computer report could detail their hidden s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ccurate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nie L. Faubel, Transformatio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software is written as all software should be, but mo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The directions are clear and concise, its ease of us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phenomenal, and the documentation is the best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in a long time. Counselors in every field can find u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 produc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arl Ogden, SSC Book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LY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fessional  program produces  in-depth PROGRESSED  repor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important yearly and monthly influences and opportun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ffect  a person for the period of time chosen (from one mont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eight  years.) These  reports can help a person to underst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of  greatest opportunity as well as the times of difficulti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areas in  which they are likely to occur. A report cov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year time span runs from 11 to 16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 most complete reports, Yearly Report Writer uses not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Year  but the  all important Essence in describing the y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luences affecting  a person. While the Personal Year gives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 to use for that year, the Essence describes the likely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portunities  that will  occur. Knowing  the probable even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ppen and the preferred approach to those events can help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most out of their experiences. (This program gives a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depth look at the Personal Year than Numerologist Report Wri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Personal Year, the Personal Months and key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re  an important  part of Yearly Report Writer. By under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horter  term influences,  a person  is able  to  see  the 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 to take to each month's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panded  program is  the professional  version of  Intimac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in-depth reports for two people ROMANTICALLY involved,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  suggestions   for  making   a  stronger,   more  meaning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14 to 18 page reports can help a couple to better underst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e with  each other  by giving  them a  new way  to  se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s at  work in  their   relationship.  Every  report  covers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emes,  each of which is divided into three sections --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 of the  two individuals  and one  for the  two of  them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ic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rst Im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Adap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Soc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Relations With Parents, Children and Other Rela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Sensitivity To Your Own And Each Others' Feel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Ability To Commun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Ability to Give Love And Aff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Physical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Approach To Material Aff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Ability To Earn A L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Mutual Amb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 there is  a special section that shows the influ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 year and  how this  affects both people -- as individ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  a couple.  This section  shows what  each person needs an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an be most supportive of the other throughout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win developed many specialized techniques -- which have never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d -- just for Relationship Report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OLOGIST, A PROFESSIONAL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asy  to use  program CALCULATES and prints a complete numer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up  and   is  ideal   for  anyone   who  wants  to  do  their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s. Page  one gives  the natal  numbers,  the  Poin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fication, the  Planes of  Expression and  the  overall  Cyc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nacles and  Challenges. Optional  pages two  and three 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ions: nine  key numbers governing every year from birth to 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. For  each chart,  The Numerologist  gives 1065  important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otherwise have to hand 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 birth dates for up to 25 people can be entered at on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charts are then automatically printed, on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In  addition, this  program supports  the differing  syste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y  as   used  by   Matthew  Goodwin   and  Juno  Jorda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ythagorean, Chaldean  and other numbering system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change the  numbers assigned  to each  of the  26 let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whether Y and W are treated as a vowels or consonants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 names assigned  to the six core numbers, select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innacles  to use  and choose  whether to  start the  Essenc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ts at  age 0  or 1.  This added  flexibility allows  you t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ly match the particular system of numerology you alread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program  only calculates  and prints  numbers. It  does  not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s. However,  it covers  a much  greater range of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ny  of the  report writing  programs. It  compliments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programs for those that need to see more of the numbers beh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want to formally acknowledge the superior qua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ness of your numerology program. Your program prov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quickly and effortlessly. In fact, the resulting cha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more extensive than that to which most professional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ormally aspir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Jerry Barne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ident of Numerology Association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FEATURES TO AL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single  asterisk  indicates  feature  is  common  to  Persona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Series.  A double  asterisk indicates  feature commo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Series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Report writers  use an  advanced, fully  integrated approach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accurate, in-depth and easy to rea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Reports are  of such  high quality  that friends  and client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st they  have been  written personally  for  them  by  Good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Reports contain  a professional looking cover page showing wh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is for along with 6 lines for your name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Reports include  a chart  summary page showing all the number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is ba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Reports and charts can be displayed to the screen, printed or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 disk file  for editing  in  your  favorite  word  proces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ersonal Series displays reports to screen or printer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Programs  support   the  entry  of  multiple  sets  of  name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tes with  automatic, unattended  printing of each repor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Four different  report types  allow reports of various length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Report headings and subheading print in bol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Built-in line editor makes it easier to correct data entr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Y's and  W's can  be treated as vowels or consonants to matc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f numer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REPORT WRITERS  INCLUDE THE  RIGHT TO SELL THE PRINTED REPOR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 IN  THE STATE  YOU LIVE  IN AND  ALL  PHYSICALLY  ADJO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. National  promotion rights  are usually  available  at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cost. Contact Widening Horizon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ll programs  are  easy  to  use  and  include  extensive  manu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for the first time comput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These DOS  programs include  support files  to make it easy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Microsoft Windows by clicking on a custom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Programs require an IBM PC or compatible with 320KB of RAM and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60 Day Unconditional Money-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O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Y: THE COMPLET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rehensive,  yet easy  to read,  two volume  set is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plete  books on  the subject  of numerology.  Both volu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ed so  that the  beginner can  easily grasp  the  materia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enough  that even  the advanced  student will  find  new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volumes  are written  by Matthew  Goodwin, author of the tex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lgorithms  for  Numerologist  Report  Writer,  Yearly 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and  Relationship Report Writer. Volume 1 is on the pers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 gives the how and why behind the workings of Numerolog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riter.   Volume  2 covers  advanced aspects of the pers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as  well as  how to read the past, present and futur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depth  look at  the progressions.  This latter  coverage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of Yearly Report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FORM                   INT (S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dening Horizons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713 NE 141st St., Woodinville, WA 98072, U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9AM-5PM PST (206) 869-9810, Fax (206) 869-1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                                PRICE     QTY     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   =======   =====   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(* 60 Day Money Back Guarant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Numerologist (Registered Copy)    $ 39.00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imacy *                                 $ 39.00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logist Report Writer *               $295.00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ly Report Writer *                     $295.00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onship Report Writer *               $295.00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erologist *                         $ 99.95   _____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: If purchasing 2 or more programs from the PROFESSIONAL SER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or possible discou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logy: The Complete Guide, Vol 1      $ 14.95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logy: The Complete Guide, Vol 2      $ 14.95   _____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&amp; HANDLING (see below)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                  B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&amp; Territories  $ 6; 3 or more items: $ 8  $5 for 1st; $2 each ad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              $ 6; 3 or more items: $ 8  $6 for 1st; $2 each ad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countries $10; 3 or more items: $14  $7 for 1st; $3 each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TAX (for Washington residents only)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(Payment from outside U.S. must be in U.S. funds)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Visa   [ ] Mastercard   [ ] Check/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t # _________________________________________  Exp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____________________________________ (for credit car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    [ ] 5.25"    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________________________________ Day Phone (_____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_____________________________________ State 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cquired from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