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SH! CAD is a full featured 2D,3D,animatio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mart &amp; sophisticated it is easy to learn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Zoom &amp; Pan interactively available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 automatic tutorials teach various aspects of FL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nimated fashion similar to watching a video t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rt teaching FLASH!. On-line help for all functio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of a button. Single level deep menus. No menu 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. 100% heads up operation. FLASH! provides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independent drawing areas simultaneously. Draw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changed bi-directionally with other CAD systems through DX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EVERSAVE" feature, the current drawing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ll times, transparent to the user, 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in speed. Never loose a drawing again.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between true Metric and Imperial systems of measur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3D drawings from 2D plans, sections, and elevations.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s removal and 3D shading are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able "Quick Menu" for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LASH! requires 5 Megabytes of disk space and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 and EGA 640x350 video resolution. FLASH!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machines or better. Although not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a coprocessor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! is superio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/ Execution, Engineering, Technic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Human Factors, Eas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Comprehensive, well organized, simple, direc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rror handling and reporting, with a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st-Benefit Ratio, Usefulness, and Overall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unique state-of-the-art solution to design/draf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ttle effort to learn an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a recognized need in the Architecture / Engineerin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