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es... no labels on the butt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 ones are s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d ones are br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do what they read if you clic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eds at least a 386PC, mouse,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MB S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it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