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TTENTION SHAREWARE AUT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 welcome contact with fellow shareware authors. Cal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mail, write, etc. to share ideas, suggestions,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mprovements, industry news, marketing idea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ginning authors - will help you get started or poin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 right direction. No need to register fir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uis Pucci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90 Church 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x 251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Y, NY 100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lou@phantom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Compuserve - 71051,32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212 734 8458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is a service that I've made available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ing many shareware files. One of the most techn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llenging things in this business is designing a goo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-looking install program without c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tune. After a long search and finding astronomical pr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've come up with a way to design an install program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ll give that expert touch and impress your users. It'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act that the better your program looks the more confi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r shareware users will be. Same goes for reviewer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ciding whether to carry your file. The first thing us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see is your install program. Here's your chance to make a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reat first impression. Don't let a flimsy install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dermine your efforts before they've had a chanc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gnize the possible benefit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  *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ESSIONAL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can create your very own customized installa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your shareware or commercial programs. 24K file - am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est available with so many features; compare tha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50K for other commercial programs. FREE UPDATES FOR LIF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s or additions in your program? No problem. On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ee for each software title. Guaranteed to work on an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or Windows system from 8086 to Pentium, b &amp; w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VGA. You choose colors, text, user messages and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 Will work with you until you're happy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sults. Give a professional look to your programs an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great first impression. Receive one install progra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size disks at no extra charge. Multiple disks?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 executable handles them all. Compli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ations handled easily - subdirectories creat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s decompressed, programs executed, etc. Test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vailable disk space and changes other system fi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cessary. Very easy to use. Almost no custom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rvention (no "Is disk in A: or B: ?" or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oices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Price - $45.00 per tit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ncludes lifetime updates and changes. See Regist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m to ord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NOTE: Your install program will appear similar to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 xml:space="preserve">installation program for this shareware fi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#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