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D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Rogue Marketing/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sk is freeware and is meant t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KIDDis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files are copied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ty and are not altered or ed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do not charge more than US $6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You may NOT charge for any part of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. This includes documenta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kids. Let's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 not put the software in packaging  and  s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ail environment, such as a book,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store, without prior arrangement with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/The Author. This will requir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 for each unit sold or som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.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commonly refered to as  "rack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who sell nothing but the disk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,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MARKETING/KI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RIVER OR 97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ichardson@hq.jci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MKTG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750,1731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503) 582-8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