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Help for the road warrrior or vacationing family!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Ndex &lt;ASP&gt; helps you quickly locate a motel in almost any t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 of several thousand populatio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state and town you plan to visit, and National 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will provide you with a list of motels, including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ffiliation, location, local phone number and national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umber.  You will also be informed of the availabilit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) of some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taurant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ktail lounge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oor or outdoor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eting ro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displayed on-screen or in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to give to the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ational INNdex is aimed at traveling businessmen and v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rs, it is invaluable to anyone who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will run on any 100% IBM compatible comput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ard disk with 1 megebyte available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400kb of available conventional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S-DOS 3.3 or IBM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must be installed on your hard disk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You must do the installation even if you have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ly to your hard disk or if you have copied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files to your hard disk from a diskette 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ational INNdex, star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are installing from a diskette,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or B, and type  "A:" or "B:" (without the quot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and press &lt;Enter&gt;.  Then type "Install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are installing from your hard disk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the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brief on-screen instructions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NATIONAL IN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National IN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t the DOS prompt, change to the National IN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CD \dirname  (substitute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for "dir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t the DOS prompt, type "INNDEX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enu program to start your applications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NDEX.CO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is published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'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view  IL   6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708) 965-7325  (area code 847 after 1-20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Compuserve 70274,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 FRWM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70274.1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for help if you experienc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r operating National IN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(C) Copyright 1995 Nels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 xml:space="preserve">Ŀ     �               (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ĳ         �o    ����������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</w:t>
      </w:r>
      <w:r>
        <w:rPr/>
        <w:t xml:space="preserve">Ŀ �  Association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    ���  </w:t>
      </w:r>
      <w:r>
        <w:rPr/>
        <w:t xml:space="preserve">Share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ĳ    o    �    Profession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ĳ    �    ������������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  </w:t>
      </w:r>
      <w:r>
        <w:rPr/>
        <w:t xml:space="preserve">MEMB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