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&lt;ASP&gt;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uggested BBS archive name and 40 charac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tement of ASP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 Help for the road warrior or vacationing family!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dex &lt;ASP&gt; helps you quickly locate a motel in almost any t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 of several thousand population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state and town you plan to visit, and National 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will provide you with a list of motels, including thei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affiliation, location, local phone number and national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number.  You will also be informed of the availabilit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) of some 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taurant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cktail lounge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door or outdoor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eting roo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an be displayed on-screen or in a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ational INNdex is aimed at traveling businessmen and v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ers, it is invaluable to anyone who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National INNdex uses a 5,800+ mot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,000+ by October 1, 1995).  The Shareware version uses a 2,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the data consisting of the full listings of tw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data is available to registered users from the publis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for a nominal fee of $12.50 p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receive a free data update 6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CATALOG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 motel almost anywhere in the US. Shows locations,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basic ame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 locater finds a motel in almost any town of several thou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tion or more in the USA.  Just select the city and stat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 to visit, and National INNdex displays or prints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s with locations, phone numbers and basic amenities. The sh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version includes several thousand motels.  Registration b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five thousand motels and available periodic data update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ast!  Help for the road warrior or vacationing fami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 locater will find a motel in almost any town in the US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housand population or more.  Simply select the st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n you plan to visit, and National INNdex will search its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and display or print an attractive listing including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affiliation, location, local and national reservation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also indicates the availability of restaurants, co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 lounges, a swimming pool and meeting rooms for each mot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may be limited to include or exclude specified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 chains.  The shareware version includes several thousand mot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gistration brings over five thousand motels.  Periodic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s are always available to registered users from the auth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BBS ARCHIVE NAME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archive name:   NATI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40 character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 motel almost anywhere in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INNdex will run on any 100% IBM compatible computer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 disk with 1 megabyte available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400kb of available conventional random access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S-DOS 3.3 or IBM 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onal INNdex must be installed to a hard disk before u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ill function directly from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STRIBU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vendors, CD-ROM vendors and BBS operators are grante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to distribute the shareware version of National IN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we ask you to stop.  However, because the data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is constantly being revised and updated, diskette and CD-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*MUST NOTIFY US* so that we can keep them supplied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(four times per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National INNdex remains intact, BBS operato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ONLY in its original form (NATIN502.ZIP). If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vendors may distribute either NATINN.ZIP (NATIN502.ZIP) or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IN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and CD-ROM vendors may include other programs or optiona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must identify National INNdex as shareware, and must le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P&gt; MEMBERSHIP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INNdex is published and supp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's Computer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26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nview  IL   6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(708) 965-7325  (area code 847 after 1-20-9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: Compuserve 70274,17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igy FRWM34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70274.177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n author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ood standing through January 1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INNdex (C) Copyright 1995 Nelson's Computer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 xml:space="preserve">Ŀ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 xml:space="preserve">Ŀ     �               (R)             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ĳ         �o    �������������������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</w:t>
      </w:r>
      <w:r>
        <w:rPr/>
        <w:t xml:space="preserve">Ŀ �  Association of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�         ���  </w:t>
      </w:r>
      <w:r>
        <w:rPr/>
        <w:t xml:space="preserve">Sharewar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ĳ    o    �    Professionals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ĳ    �    ��������������������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    </w:t>
      </w:r>
      <w:r>
        <w:rPr/>
        <w:t xml:space="preserve">MEMBER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