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 BBS sysops refer to the SYSOP.DOC fi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r o g r a m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f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is distributed for BBS's in one zip file. For consist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locate the files, please 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RK304.ZIP   PC-TRAC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is contain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distributed to vendors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isks are contained in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PC-Track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Astronomy, Science, Education,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     Satellite, Tracking, Ephemeris, Ast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al object-oriented, windowed satellite trac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a 3D object-oriented, windowed satellite trac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up to 200 satellites simultaneously. Provides a colorful,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visualizing satellite orbits both in stunning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al displays and flat map displays. Has integrated mu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pass scan capability for future in-rang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is a powerful tool, utilizing the latest in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nd double-precision calculations to accurately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. PC-TRACK is capable of comp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elds of view for any of the 100+ earth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r any user-define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ositions and velocities for any/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provided and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ppler shifted downlink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iew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anges and r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ture mutually visible passes and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cquisition of signal time (AOS)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 time (LOS), time in range (TIR)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(MAX EL), and sun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asses illuminated by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atellites visible at a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takes advantage of the standard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for graphics displays.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PC-TRACK is capable of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ultaneously the positions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provided or an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ine of site lines from all active sit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titude lines f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isibility footprints for all activ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atellite space position (with or without t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ub-satellite point position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eographic feature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combination of coasts, islands,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, rivers and lakes (with MAPGEN,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atitude and longitu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rcator flat map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arth Centered Fixed (ECF)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Ground Site viewing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ints of passes illuminated by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urrent tracking date, time and interval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C or Local time with 3 different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te and satellite names wh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tric or English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TRACK you have the latest in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your IBM compatible PC. PC-TRACK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Runs in DOS Protected mode, which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memory barrier. Utilizes up to 16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 control over all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ose described above), color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tellite selection to make display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tail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mple update of orbital elements throug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of data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A/NORAD two-line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AT keplerian ele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RACK 1.x &amp; 2.x obje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ltiple "personalities"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parameter files which def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colors, viewpoints, activ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atell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friendly menu driven window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C-Track most effective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system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        any  80386SX, 80386,  80486 processor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 math coprocessor SIGNIFICANTLY improves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s not necessary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2 -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at least 3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MS-DOS or PC-DOS version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VGA Color Video  (Required for  graphics use. Any  less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will work using the TEXT track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A mouse will allow you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nvenient features of PC-Trac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easier to use if you have 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by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wish to use a mou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 for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icrosoft Mouse version 6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mouse compat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ogitech Mouse version 3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ouse Systems PC Mouse version 6.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MSI mouse version 6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driver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-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A standard 101 key "AT" 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referred to as an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I n f o r m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and pric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the master kitchen management tool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mbintation of features for recipe management,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meal planning, meal scheduling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ment. It employs a user-friendly mouse driven, "wind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make the job simple. Master Chef tracks 20 nut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food exchange categories. It can manage any number of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chedules, and meal plans. Each recipe file can cont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scalable recipes. Each schedule can have up to 93 day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an have up to six meals and fifteen courses per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omes with over 800 ingredients containing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the recipes. Costs and st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llow cost computations for recipes, sched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s. This is program is FREE.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Users wanting a copy should send $5.00 to cover shipp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3.5" disk with a self addressed stamped disk ma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z. worth of postag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is a smaller meal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 for use on smaller systems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e basic kitchem management functio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provides (recipe, schedule, shopping list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 a much smaller scale. This is program is FREE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Users wanting a copy should send $5.0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or send a 3.5" disk with a self addressed stamp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th 2 oz. worth of postag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lso been involved in custom programming / systems consul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encompasing a wide variety of fields. He is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cientific International, formerly Acme Work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46 US Rou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. Paris, Oh. 43072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513-663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X:   513-663-046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71.125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