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C-TRAC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ified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right  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son Scient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is NOT a public domain program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product copyright   1989-1994 by Thomas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son of Johnson Scientific International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C-Track software, data, reference manua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rt without written permission from Johnson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s described in the files LICENSE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, and SYS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text of the license state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software, data,  and document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oroughly tested and reviewed, both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ely "as is" and without warranty of any kind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entific Intnl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 with respect to defe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media or method, documentation,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icense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Johnson Scientific Internation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C. Johnson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damage, including but not limited to, spec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idental, commercial, consequential or other damag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ind resulting from the use of this software,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Use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ncepts of Operation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Color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Satellite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&amp; Secondary Site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ganization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Description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 Menu Option : 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isplayed as 3 parallel horizontal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at the left end of the menu line)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| About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| Register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:  File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New 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Ope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Save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Save As 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NORAD 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AMSAT 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atellites | PC-TRACK 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ite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Import | Sites | PC-TRACK 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| Exit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: Edit 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Satellite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Sites 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Graphics Colors 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Text Colors  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: View 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Graphics Track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Text Track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| Scan 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: Option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System Config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Page Setup 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Select Printer 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| Printer Codes 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atellite Data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atellites Dialog Box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atellites List Box 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Satellite Pickline: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Button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Button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utton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Button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atellite Dialog Box 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Line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Number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och Year Input Lin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och Day Input Line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ay Rate Input Lin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ination Input Lin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 Asc of Node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centricity Input Line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 Of Perigee Input Line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Anomaly Input Line 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 Motion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olution Input Lin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1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2 Input Lin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ve Satellites Dialog Box  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atellites List Box 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atellites List Box 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Butto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Butto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All Button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New Satellite Data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ite Data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s Dialog Box 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ites List Box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 Picklines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Button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Button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utton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Button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 Dialog Box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Lin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Input Line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itude Input Line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Input Line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Elevation Input Line 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ve Sites Dialog Box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Sites List Box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ites List Box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Button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Button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All Button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New Site Data 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racking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Track Window 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: Help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: Realtime On/Off 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 : Select Globe View 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: Projection Mode 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5 : Refresh 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6 : Ground Site View Enable/Disable  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7 : Pause Tracking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8 : Edit Attributes 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9 : Edit Colors 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Site Windows 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ER Data Window  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/ Time Window 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nd Right Arrow Keys 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Down Arrow Keys  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Tracking 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ode Tracking Window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Date/Time 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ime Button 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Checkbox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Data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Data 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time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 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Time Dialog Box 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Visibility Pass Scan Window 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and Time  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Date and Time 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utton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Summary List Box 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Button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Button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Point Display Window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Point List Box 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Dialog Box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ath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s 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se 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 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Printers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lection List 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utton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Printer Codes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Printer Codes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Dialog Box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Setup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ormal Line Spacing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Inch (Normal)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arrow Line Spacing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Inch (Narrow)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dth Setup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ormal Character Printing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 (Normal)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Narrow Printing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 (Narrow)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des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To Turn On Bold Characters 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To Turn Off Bold Characters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de For Form Feed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IBM Box Character Set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Butto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etup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Width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Margin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argin 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Margin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Advance Type 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 Clicking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ENU system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S 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0 KEY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windows. 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ING WINDOWS 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WINDOWS  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ZING WINDOWS 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Dialog Boxes 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nes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es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tems 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tus Line.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alog Box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put Box: 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ist Box: 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formation Panel: 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Dialog Box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Name Input Box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ree List Box 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dir 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Button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HELP system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creen Color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List Box: 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List Box: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Palettes: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Palettes: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Display: 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ources 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Sources 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Sources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net News Group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P Sites 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 Formats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s . .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AD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SAT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s 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 Delimited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 since creation men have stood in aw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stness of space, the beauty of the sta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ity of the universe. They have stru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its operation and define the caus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enomena.  Up until the 17th century, while cr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ictions of some events were possible, effor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 the nature of the operation of the heave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dies proved futile and error prone at b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servations and analysis work of brilliant 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Galileo, Copernicus, and Brahe opened the do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re accurate understanding. Building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ations, Johannes Kepler presente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laws of planetary motion. Later, the brilli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d in Isaac Newton gave the world defin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s of the movements of mass in spa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e mathematical formulas defining gravi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ertia, and mo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years, men have sought to refine these la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quations, and find ways to solve them quick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efficiently. With the advent of the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, the tool for doing such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ematical analysis became available. A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 progressed, the speed of perform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increased proportionately. As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ystems became more developed,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t only compute the answers was present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present them in an understandable pic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 was also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incredible computational and display pow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mall desktop personal computers at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ordable prices.  And now with the develop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, inexpensive and easy-to-us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ake advantage of that power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ool for the predicting and visualiz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-orbiting objects, matching the tried and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cipals defined by Newton and Kepler with the p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modern personal compute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 makes use of the computational p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apablities of late model personal compu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orbital mechanics simple, understand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. This sophisticated but user-friendly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wide range of features. Some appl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PC-TRACK is sui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each and demonstrate astrodynamic princip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redict mutual visibility p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Track satellite positions in real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isplay satellite visibility swat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Visualize Satellite Coverage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is a powerful tool, utilizing the late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oriented technology and double-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 to accurately compute required data.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is capable of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ields of view for any of the earth sit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y user-defin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and velocities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 provided and any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Doppler shifted downlink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iew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anges and rang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Future mutually visible passes and associat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acquisition of signal time (AOS),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ignal time (LOS), time in range (TIR),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evation (MAX EL), and sun illu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takes advantage of the standard VGA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 mode for graphics displays.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ode PC-TRACK is capable of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of any or all of the satellite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y user defined satellit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Positions of any or all of the sites provi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user defin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Line of site lines from all active sit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ltitude lines for all 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Visibility footprints for all activ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atellite space position (with or without tr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ub-satellite point position (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) for all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Earth Centered Fixed (ECF) 3D pro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   Geographic features of the ea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Any combination of coasts, islands, cou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, rivers and lakes (with MAPGEN, prov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Latitude and longitu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ercator flat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Ground Site view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urrent tracking date, time and interval a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C or Local time with 3 different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ite and satellite names whil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etric or English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C-TRACK you have the latest in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 for your IBM compatible PC.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Runs in DOS protected mode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available system memory (up to 16 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Complete control over all display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those described above), colors,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atellite selection to make displays as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etail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Simple update of orbital elements through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of data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A/NORAD two-line elem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SAT keplerian elem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TRACK 1.x &amp; 2.x obj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Multiple "personalities"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defined parameter files which defin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, colors, current globe view,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s, active satelli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User friendly menu driven window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use PC-Track most effectivel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mputer system that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PU:      Any 80x86 process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th coprocessor is not required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Y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M:      2 - 16 M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:     Requires at least 3 MB of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:   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:      MS-DOS 5.0 or la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-DOS 5.0 or la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    A mouse will allow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convenient features of PC-Track,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ch easier to use if you have on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get by without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 wish to use a mou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required for proper oper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icrosoft Mouse version 6.1 or la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y mouse compatible with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Logitech Mouse version 3.4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use Systems PC Mouse version 6.2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MSI mouse version 6.11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 driver must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PC-Tr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: A standard 101 key "AT" sty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times referred to as an "Extend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cept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3.0 utilizes two databases (si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) and a set of operational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rogram operation. All of the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databases are easily controlled and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, making the program extremely flexi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configured to operational needs.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 are easily edited and updat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using available main menu options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by direct import of new data 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two databases, one for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for sites. These databases conta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nd sites that PC-TRACK will work with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atabases has a limit of 20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database contains data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hat will be available to PC-TRACK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holds the keplerian eleme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, as well as two downlink frequenci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lso holds other operational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atellite, not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database may be edited us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 This opens up the Edit Satell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s you to Add, Edit, and Delet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. Each of these option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database contains data for all of th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available to PC-TRACK. This database ho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for each site. The database also holds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information for each site, not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database may be edited using the F6 ke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(or selecting the Edit | Sites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ens up the Edit Sites dialog box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dd, Edit and Delete individual sites.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ameters" is the term given to the collectiv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 attributes and colors that determin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Each parameter controls a specific asp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uch as operational propertie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, and colors. Thes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o and loaded from disk as separate text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s using the Files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ives you the ability to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ersonality" files available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profiles. Parameters can be 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laces within the program,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rogram is operational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different categories of parame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C-TRACK; attributes and colors, describ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ttributes control how the program oper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is to be computed, and what is to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m in turn are grouped in several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ending on which aspect of the program they contro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ssociated with a particul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 may be edited while within that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the F8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tributes exist that are considered program-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ese affect the time base (UTC or Loc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tances (Meters or English), date format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. These may be edited in the Options |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 main menu option (F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category of parameters used in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olors that will be used to display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items displayed in graphics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ings like the color of the window fr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names, line colors, etc. The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re grouped in several categorie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ssociated with the graphics tracking mod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dited while within that mod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key. Pressing the F7 key from the main menu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Graphics Colors option)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raphics Colors dialog box which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, help window, and the track window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mode colors may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-F7 from the main menu (o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| Text Colors option). These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are NOT sav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but in a separat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ist of what is considered "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" for use in various modes. Thes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elected by the user from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nd determine which of the satelli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will be used. These are the on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screen when in the graphics track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also used during the scan process,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 being scanned for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of time to determine visibility times.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elected by the user us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). The names of each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are stored in the parameter fil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utes and colors, allowing you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operational packages under separat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ing different groups of satellit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track process available with the F3 key (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View | Text Track option) us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. This satellite is known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. This satellite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database by the user using the F5 ke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 (or selecting the Edit |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 The name of the primary satellit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file. The primary satellit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graphic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also maintains a list of what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e sites" for use in graphics tracking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selected from the sit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f the sites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tracking purposes.  Active site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using the F6 key from the main scree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Sites main menu option)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of the active sites are stored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long with the attribute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&amp; Secondary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tracking mode utilizes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selected sites called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. They are used for the groun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graphics mode tracking, for text track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mutual visibilty scanning. 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 can be selected from the sit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using the F6 key from the main scree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 | Sites main menu option).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  and secondary sit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will introduce you t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 the main menu is organized, and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ain what all of the options will do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s shown below, each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 as "Main Menu Option: xxxxxxx", the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ub options will be shown with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tion choices necessary to get to the op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. For example, the Edit option would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"Main Menu Option: Edit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at option. Then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at would be shown as "Edit | Satellit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 | Open", followed by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splayed as 3 parallel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lines at the left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item provides you with som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C-Track, as well as a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ly fill out and print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ptions available from here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|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PC-Track Title, version number,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|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n online registration form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out and print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reate a new parameter set, load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, save the current one, or save the current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fferent file name. Also available is an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import site and satellite data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s, such as NORAD, AMSAT, and PC-TRACK version 1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2.x form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N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reset 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their default conditions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filename will be DEFAULT.P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open and loa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parameter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S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set with the current paramete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Save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set as a new file with a new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e data from other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NORAD, AMSAT, and PC-TRACK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NOR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NORAD two-line element 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AMS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element text files in the Amateu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MSAT)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atellites | PC-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C-TRACK data files. The OBJECTS.DA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version of PC-TRACK are use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it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Import | Sites | PC-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import sit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data files. The OBSERVER.DAT file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 of PC-TRACK are us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| Ex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terminates PC-Track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. Pressing ALT-X will do 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dit satellite and site databases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rs, and modify program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Satell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nter and edit kepler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data for individual satellites,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s, and select the primary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Si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nter and edi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nsor data for individual sites,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, and select the primary and secondary sit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in tracking and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Graphics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some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various graphical display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| Text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the color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splays available in PC-Track while in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ccess the graphics track mode, t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track mode and the mutual visibility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Graphics 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graphical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PC-Track. While in tracking mode,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arameters are changeable to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display to your need.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displaying current satellite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tive satellites, the line of site angles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, and ground site views for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, and current track time. Earth vi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 three dimensionally projected Earth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view frame, with the viewpoint from spac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elected, or in a mercator projection flat ma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ld. Both can show satellite footprints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te lines for all active satellites and si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ll as many other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Text Tr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text tracking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provides tracking capability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resentation. This mod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numerical presentations are desir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ere hard copy predictions and logs are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tracking mode uses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esignated in the Edit Sites dialog box (F6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designated in the Edit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(F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vailable here includes satellite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, altitude, and orbit phase. For both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view azimuth, elevation, and slant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esented, as well as current range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ppler shifted downlink frequencies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| S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ctivates the Mutual Visibility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This option allows you to sca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rame for satellite passes that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between the Primary and Secondary sit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it Sites dialog box. Every activ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checked and the mutually visible pass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by date and time of AOS in the list box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, the computed pass summarie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inted 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Menu Option :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in menu option provides menu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ange system configuration setting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se, distance units, date format, and timezon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appropriate printer driver, set up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out, and customize specific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System Confi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chang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which affect the way time and dista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, time zone, and to configure where gl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s will b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Page Set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configure the lay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d page for use in text tracking and mu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ility scan modes. Such items as margins,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line spacing, character size, and page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can be configu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Select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select from a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ropriate printer driver for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| Printer C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allows you to edit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used in the printer driver. This permit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default driver for special prin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atell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(selected with the F5 key or the Edi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main menu option)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satellite database, active satellit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select a primary Satellite. To facilit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one list box, a pickline,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contains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in the master Satellites database.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a satellite in the list box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edit dialog box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/change data for the satellite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pressing the Edit button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Satellite Picklin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pickline is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lect from the master satellite databa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o be used as the primary Satellite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irectly enter a satellite name (a nam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s NOT checked against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and therefore could be a satellit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[currently] in the database). You may also pick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from the master satellite databa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down arrow key while in the picklin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licking the mouse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ckline. Doing this will bring up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dialog box from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open the Edit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hich allow changing of satellite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currently highlighted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list box. See the section o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 Dialog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an existing satellite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, that newly named satelli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 database as a new satellit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iginal satellite 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hich allow entering satellite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atellite to be added to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utton will caus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satellite in master satellite list box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the master satellite databas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prompted to verify this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 which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Satellites to be used for tracking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the Select Active Satell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he main menu. Pressing the RETURN or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atellit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allows you to enter or edit dat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articular satellite. Here is where th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lerian elements, and frequencies for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. To facilitate this the dialog bo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veral input lines and buttons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. This is a text-onl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owing up to 30 characters fo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 of the satellite. This is a text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line allowing up to 5 characters of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Yea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ye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set epoch. This should be an integer between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 Da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jul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/fraction of day floating point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of year and time of day of the element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och. The valid range for this input line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6.9999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ay Rat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ate of dec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rbital mean motion, which is the 2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ative of mean motion. The valid range for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99. 0 to 99. 0. The units of measure are Rev/Day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ina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orb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ination in degrees. The valid range for this is 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18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 Asc of No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ight asc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in degrees for the ascending node of the orb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valid range for this is 0.0 to 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centricit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eccentric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bit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.9999999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 Of Perige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gee which is the number of degrees in the orb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 measured from the right ascension of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to periapsis. 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Anomaly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degrees for the epoch time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lement set. The valid range for this is 0.0 to 360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Mo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mean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 Rev/Day for the orbit. The valid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0.1 to 22.0. ( Orbits with more than 16 rev/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impractical, but are allowed for experim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pos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olutio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t epoch. The valid range for this is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1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value in MHZ for use in doppl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2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second down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value in MHZ for use in doppler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 The valid range for this is 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99999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atellite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TURN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atellite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Active Satell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lect and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for use in tracking and scanning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ate this, the dialog box contains two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number of buttons,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atellites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atabase. Double clicking on a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will cause it to be added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s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atell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atellites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atabase. Double clicking on a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will remove that satelli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atellites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plac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in the master satellite list box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 list box. This doe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ing on a satellite in the mast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thus activating that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removes the currently highlighte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ctive satellite list box from the list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activating that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Al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remove all Satellit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ellite list box, and deactivate all 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closes the Select Active Satellite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and updates the active Satellites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TURN or ESC key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New 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other sources into the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s the data update process when updating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satellites at a time. The PC-TRACK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of importing satellite data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fferent sources. NASA/NORAD two-line orbi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files, AMSAT keplerian element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Version 1.x and 2.x object data files ca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rectly read and inputted by the PC-TRACK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data select the Files | Impor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This will open another list of menu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may select either satellite or s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ort. After selecting satellit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of satellite data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for the type of file you wish to import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import options 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option is selected, the appropriat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, with a file input/selec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enter or select the file desired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press the down arrow key or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input line. A fil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 to allow selec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User Interface chapter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file 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file is selected or inputted, pres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begin the import process.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press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attempts to determin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s of the proper forma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that it is not, i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edit the master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, active site database, and to select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 To facilitate this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two picklines, and a number of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contains the names of all of the sit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sites database. Double clicking on a s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box will bring up the site edit dialog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you to enter/change data for the sit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as pressing the Edit button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ite Pick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 picklines ar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ter or select from the master site databas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s the primary and secondary s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 and scann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directly enter site names (the names so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hecked against the master site databas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could be a site that is not [currently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). You may also pick sites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database by pressing the down arrow key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ckline, or by clicking the mouse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pickline. Doing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a site selector dialog box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the desired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it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hich allow changing of site data for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ghlighted in the master site list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the Edit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an existing site's nam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newly named site will be ad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s a new site. The original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NOT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Edit Sit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hich allow entering site data for a new sit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master site databas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site in master site list box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ster site databas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ify this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ialog box which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to be used for tracking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elect Active Site dialog bo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he main menu. Pressing the RETURN or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Sit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allows you to enter or edit dat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articular site. Here is where the name,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, and minimum elevation of the site ar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acilitate this the dialog box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lines and buttons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input line allows you to enter/edi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ite. This is a text-only input line allow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30 characters fo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s accepts the geodetic north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he site. Valid entries range from -90.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0.0. Positive is n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east longitud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Valid entries range from -180.0 to 18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ve is e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height above Mean Sea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or the site. This may range between -500.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00.0. Depending on the system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entered/ shown here will be either in Me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Elevation Input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ccepts the minimum elevation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is capable of viewing satellites.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greater than 0.0 would be requi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were surrounded by mountains. Valid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eld may be -10.0 to 90.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it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 to the sit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Active Sites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lect and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for use in tracking and scanning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ate this, the dialog box contains two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number of buttons, describ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ites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atabase. Double clicking on a site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it to be added to the Active Site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Sites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ll of the sites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atabase. Double clicking on a site i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ll remove that site from the 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place the currently highlighte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ster site list box into the active si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 This does the same thing as double clic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n the master site list box, thus activ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removes the currently highlighted s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site list box from the list,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activating that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Al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remove all sites from the active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box, and deactivate all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closes the Select Active S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the active sites databas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or ESC key 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New S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other sources into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s the data update process when updat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large numbers of sites at a time. PC-TRACK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pability of importing site data directly from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ources. A simple comma delimited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C-TRACK object data files can be directl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ted by PC-TRACK. To import data select th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option from the main menu. This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list of menu options, from which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site or site data to import.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to indicate importing of site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option for the type of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. Both import options 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option is selected, the appropriat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, with a file input/selec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enter or select the file desired.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press the down arrow key or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to the right of the input line. A fil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ll open to allow sele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User Interface chapter for details 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file selec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file is selected or inputted, pres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begin the import process.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press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attempts to determin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s of the proper format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that it is not, i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aphics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offers two track modes Graphics and Text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offer different capabilities, and ar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fferent purposes. The Graphics mode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ly analyzing satellite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s, while the text mode provid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 data for definitive analysis.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eal with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tracking mode in PC-Track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 to track all active satellites in real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real time with either a 3 dimensional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rom space or on a mercator projection world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vailable are two ground site displa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ites, and possibl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zimuth-Elevation-Range (AER) dat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ems shown in the various graphics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an be enabled or disabled and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of 16 colors.The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major display windows available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 Track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takes up most of the screen,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 in either a 3D perspective view or a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 flat map view. Several Function key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ccess to control commands that allow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made to most of the visual aspects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 : Hel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1 key opens a help window which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unctions available while tracking.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window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 : Realtime On/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2 key will toggle the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realtime and non-realtime. Realti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ident by the fact that most satellites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 still, and the date/time window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val value sh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3 : Select Globe Vie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 will open the Glob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n the middle of the screen. With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list of available globe views. Press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to move up or down in the list. W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ll accept the new viewpoint and will red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track window view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point. Pressing ESC will ignor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4 : Projection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key will toggle the main track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 mode between the 3D perspective and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ion. The mercator projection display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on a flat map. The 3D perspective shows the E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 according to the current globe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D Proj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3D mode the earth is shown in an Earth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(ECF) view from a user determined view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 The ECF view shows the earth as it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over a particular point on the earth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method, the earth appears to remain fix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atellites moving around the earth.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bit, while actually revolving through near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orbital path in space, appear to spiral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, due to the relative movement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on of the earth. As described above, new glo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ews may be selected by pressing the F3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rcator Proj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rcator projection mode the entire world (minus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at the poles) is displayed on a flat map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llows you to view the entire world at a g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et an overall idea of satellite and 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. In mercator projection mode the altit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isplay is not available. Space and groun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 as the same point on the 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5 : Refres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5 key will cause the main trac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 ground site windows to be redra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: Ground Site View Enable/Dis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6 key will either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site view windows. These windows display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enna pointing angles from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. Disabling theses windows makes them dis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Main Track Window expands to use tha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re is n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site selected, t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operative, since the ground sit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s will be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7 : Pause Trac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7 key will pause tracking until the F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again pressed. While paused, al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nd the display is kept current.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that ceases is the updating of the track time.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during pause the track time can be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ipulated with the cursor keys a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8 : Edit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8 key will open the Attribute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isplays the current status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is window also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ttributes to new states. To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press the TAB or SHIFT-TAB key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ne is highlighted. To change the status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, press either 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to keep changes and exit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Press ESC to ignore any changes 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ttributes will be either ON or OFF.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they will not appear on the screen.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, they will appea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tributes are a bit more sophisticated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have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:     Attribute will no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:  Attribute will move with satellite mo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not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 :    Attribute will move with satellite motion,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IS :    Attribute will only appear 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ellite is visible from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site. It will not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IS :    Attribute will only appear on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ellite is visible from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ary site. It will leave a "tr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of all attibutes in SVIS or C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will be controlled by visibilit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s, except for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 (LOS) line. This will b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from any activ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attributes, when changed,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s immediately, while oth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ake effect until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resh, caused either by a glob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, or the press of the F5 key.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quire a screen refresh are mar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asterisk (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9 : Edit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9 will open the Colors wind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urrently selected colors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tems displayed. To select a color item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or SHIFT-TAB keys until the desir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To change a color, press either the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. Press RETURN to keep change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window. Press ESC to ignor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selected in the Edit Colors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e colors. Some color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tracking windows may be differen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act that several colo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ed together. Exclusive 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XOR) is a boolean function appli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items drawn on the screen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vide the animation effect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tunate side effect of XORing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get changed in the process. 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may have to be adjusted severa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t a satisfactory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hanges to some items will be seen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others will not be seen until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resh, caused either by a viewpoint chang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of the F5 key. The ones that requir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resh are marked by an asterisk (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Sit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windows display the primary and/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, and display the relative viewing ang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track satellite passes.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d of a bullseye-like view circle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. This circle represen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rea from the site. The ori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s such that straight up from the sit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er of the circle. Azimuth (bearing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s represented by the clockwise angle with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being straight up from the center.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horizon is represented by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er of the circle, with the horiz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resented by the outer edge of th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wn in the window is the view area for the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represented by a filled circle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inimum elevation for the site. This circ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in the color defined for the site, 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of the site name in the title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as well as the site name in the main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racking, the satellite pointing ang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y a dot in the view circle (if spac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abled) and by the satellite name (if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re enabled). If the satellite is visi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 (meaning that it is above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), a line will be drawn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circle to the satellite position dot (if LOS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enab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ER Data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either a primary and not a secondary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and not a primary site selected, the AE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ppears below the ground site window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displays the numeric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zimuth, Elevation, and Range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visible to the sensor of that site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AER data window is whether each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rising or setting, denoted by a R or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/ Tim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displays the date and time with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satellite positions are computed.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used for the date and tim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in the System Configuration dialog box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C or LOCAL). The date format (order of the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, and day values) is also determined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sible during non-realtime trackin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terval, which is used to comput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ing track time. The interval is pres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:Minutes:Seconds format. The +/- sig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rol whether tracking proceeds forw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ward i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if the current track time is 12:04:3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val is -00:00:15 then the next track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12:04:1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realtime tracking, the computer c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to obtain current track time.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is always assumed to be set to local tim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C time is used, it is computed by adding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set in the System Configuration dialog bo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read from the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ime during non-realtime tracking any el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, or interval may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ow key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 and Right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changeable time or date el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a different color, and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using the left and right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highlighted date or time ele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or decreased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 This allows you to change the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to the desired values. The all ite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main tracking window and the 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windows are updated continuously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flect the positions for the curren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ext Mod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Track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 tracking provides tracking capabilit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graphics presentation. This mod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ituations where numerical presen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able, and where hard copy predictions and lo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The text tracking mode uses the prima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ites designated in the Edit Site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6), and the primary satellite designat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 (F5). To facilitat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several components in thi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 Date/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upper left of the window the current track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nd interval are shown. The time bas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ither UTC or LOCAL) is determined by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 dialog box. The date format (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day order) is also set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ime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o the right of the date/time/interval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Time button. Pressing this button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ime dialog box which allows you to set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and interval (for non-realtime tracking)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describing this dialog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Check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ight of the Set Time button are a check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 which allow you to pause tracking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ngle-step through non-realtime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 checkbox will, when activated, halt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time to allow analysis of data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 key or ALT-P keys, tabbing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, or clicking with the mouse will acti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the same again will deactivate it. If th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is non-realtime (determined by the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below) the -Step and +Step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ep either forward and backward in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equal to the current Interval valu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for close analysis of activity a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e + and - step buttons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uttons with the mouse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or -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atellite position data is display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ck time and controls. Information displayed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current latitude, longitude, altitude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M or Miles depending on the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alog box), phas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tellite is illuminated 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 shows the current position of the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what portion of the current revolu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has traversed, measured from perig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ized to 256. In other words, phase is me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omaly represented in a domain of 0 to 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wo portions show the satellite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oth the Primary and Secondary sites. Sh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are site name, latitude and longitude, azimu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, slant range, and whether or not the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lluminated 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nt range is shown in either KM or M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s in the System Configura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wn for each site is the range rate (again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M/SEC or MI/SEC depending on system settings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ppler shifted satellite frequencies as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te. Range rate is derived from the instant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locity computed for the current time. The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re derived from the frequencie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, adjusted for the doppler shift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 range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l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ower left corner of the window is the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, which controls the track mode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the program reads time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lock and uses that to determin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program always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clock is set to LOCAL time. If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is setup to track in UTC time, i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cal timezone to the system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computer clock say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23:04, and the timezone is 5 (EST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d UTC time will be 10:23:0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the time used to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tellit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ntrol is provided by th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button. The three print modes avail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Off, Visible Only, and Continu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ff mode turns the printer off and no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t to the printer or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Only mode turns the printer on or open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output, and then outputs satellite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visible from BOTH primary and secondary s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vides an automatic mutual visibility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ility is defined as a satellite posi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the minimum elevation defined for the s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mode does the same, but continuously out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positions regardless of whether it is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inting is currently off, then by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sible Only or Continuous buttons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estination dialog box.  Onc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selected (assuming it is not cancel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begins, and continues until either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mode is terminated, or the Printer Off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terminates Text Tracking mod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terminates tracking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Tim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set the current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time and interval. To facilitate this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ontains a number of input lines.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time, date, or interval element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or SHIFT+TAB keys, or you may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of the date elements (year, month, day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in the System 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shown will either be UTC or LOCAL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tting in the System 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val is used for non-realtime tracking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track time is computed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to the current track time. Trackin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either forward or backward in tim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+/- sign to the left of the inter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made. Pressing the RETURN key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made. Pressing the ESC key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tual Visibility Pass Sca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(available from the View | Scan(Text)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) allows you to scan a particular time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atellite passes that are mutually visib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defin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s dialog box. Every active satelli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the mutually visible passe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ate and time of AOS in the list box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, the computed pass summarie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inted, and displayed. To facilitate thi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includes the following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left corner of the window contain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put lines which allow you to input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he scanning will begin. The dat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The time base used will either be UT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depending on other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alog box. Each element of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may be accessed by either using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 keys, or by clicking on the desire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below the Start date and time is the stop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entry fields. These work just like the start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 the end of the sca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Butt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reset the star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computer clock time. If UTC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used, UTC time will be comput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y adding the local time zone to it. The stop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 will be set to 1.0 day later than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wo input lines allow you to enter the tim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inutes and seconds that is between ea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zed during a scan. The lower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eater time value), the fewer points per pas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corded. This results in lower accurac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AOS and LOS times, but shorter scan ti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resolutions (smaller time values)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 scans, but higher accuracy in determining A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LOS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us line shows the current status of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here is the name of the satelli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te and time. If a particular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ly visible then a check mark will be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of the time. That poin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point list. When a complete pass has been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rom AOS to LOS or from start time to stop time)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appear in the pass summary list box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 Summary List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shows a summary of all of th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passes found during the scan. The item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list box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 :               Shows the direction of the pas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B = Northbou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B = Southbound pas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:               At least one point in pa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Has the vehicle in sun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Has either the prim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condary site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Name :    Name of satellite for which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S Date :          Date of Acquisition of Signa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resents the dat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ime when the satellit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sible to the sensors at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imary and secondary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OS Time :          Time of Acquisition of Sign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racy of this time i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resolution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Resolution radio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Time :          Time of Loss of Signal.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the first poi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tellite is no longer vi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imary and secondar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I.R :             Time in Range. Tim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LOS and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: ME :           Maximum elevation at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: ME :           Maximum elevation at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i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Maximum elevations may, an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't occur at the same times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nd secondary site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. This can be seen when the pa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with the Display butt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elevation accuracy is a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olution selected with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button. The times of maximum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displayed with the Display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time entered in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fields. Smaller resolution ti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duce greater accuracy than larger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begins the scanning proc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rocess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opens the Pass Poi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This window displays a list of each poi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ass currently highlighted in the Pas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. The Pass Point display window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delet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 pass from the pas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Pass Summa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Pass Summary list box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elected in the Output Destinatio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ppears when the button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Mutual Visibility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window and returns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 Point Displa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allows you to review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position points for a particula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from the Mutual Visibility Pass Scan window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the first point of the pass as well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 is presented in the top title fr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. Each point in the pass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format for analysis. To facilitate th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items ar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 Point List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lists each point in the pas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information presented for each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:         The time of the point given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C or LOCAL time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:    Geodetic lat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:    Longitud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itude  :    Current satellite altitud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KM or Mil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m :        An asterisk (*) appears besid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where the satellite is illu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y the s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Site View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zimuth :      Current azimuth angle in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:    Current elevation angle in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:     Current slant range to th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ite in either KM or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ending on the setting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nfigura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m :        An asterisk (*) appears besid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where the site is illu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s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ary Site View A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Primary Site View A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pass poi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device selected in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which appears when the button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pass poi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s to the mutual visibility pass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Configuration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(available through Options |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) allows you to configure the genera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affect general time, date,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 To facilitate this, there are several ra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, an input line and two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age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ath input line which defin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used for graphics track are located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directly enter a path, or you can press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 or click on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 to bring up a path selec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valid DOS path string is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images can be found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, you will be notifi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ll be used to define distances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glish" defines distances in Miles and Fe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"Metric" defines distances in Kilo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tim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compute satellite positions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al" defines time and date in local time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TC" defines time and date in Coordinated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e time and date rea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ck in the computer is always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LOCAL time. With Time Base set to "UT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system time will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ime zone figure below to arriv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ropriate UTC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select what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displays will use for presenting year,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 of month. Three option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Z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o your local time for the corresponding UT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For west longitudes, this will be POSITIV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longitudes, this will be NEGATIVE. The valid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is number is -12 to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.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closes the dialog box and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nges and entries made. Pressing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as pressing thi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Options | Select Printer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select the printer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various printouts available in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rinter selection list you can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f you cannot find your printer in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ook for a printer that yours emulates (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). If you can't find one of thos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| Printer Codes and enter the codes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directly. If you need to enter printer c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below on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information for printers used in PC-Tra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printer, a dialog box is used. Thi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ontains two buttons and a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a portion of the list of names of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d printer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mmon item.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that appea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select the highlighted printer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C-Track. The proper printer codes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the various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printer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existing printer informa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, when you select the Options |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and do not ge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, but instead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 Printer List!", then that is because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 could not find the print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 Make sure that the PRINTERS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PC-TRACK directory. If it isn'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corrupted distribution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contact Johnson Scientific Intnl for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Options | Printer Code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printer codes that PC-Track uses t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. You should only ne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/entries here if you wish to make PC-Track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hings, or if you have a printer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list of printers supported by PC-Tr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brings up a dialog box with an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of the items necessary to properly se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is dialog box is titled "Configur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chang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which are common to most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eatures that you can configu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n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ff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IBM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escribing each of the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, it is important to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and how they are entered into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nothing more than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a printer to cause it to change the w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or to do something with the paper. Very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are unprintable, and will not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Most of them cannot be directly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keyboard. Because of this, we have to 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roundabout way to enter th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ich are printable and displayabl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ntered in with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al character used as a pri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in the computer as a number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A is represented in the compu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65. The ESC key is represented i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number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this, we can enter the special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in the number of the character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convert that number into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d 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input lines used by the program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lationship, and will accept as input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the various special character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most Epson compatible printers use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llowed by the @ character to reset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character is used by the program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nd dialog boxes, it cannot be typ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nput line. Therefore, since the number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ESC character and since the number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@ character, these two numb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to the input line to tell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ESC @ when it need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numbers, we also need som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character to tell PC-Track where 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and the other begins. This is done with the 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: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hen would be the entry for the RESET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ample pri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7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do you get the printer codes for your print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will have to dig in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s and locate the "Printer Commands" or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" table. It may have some other title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somewhere in your manual and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code sequences needed for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for your printer. Some printer manual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both as decimal values or Hexadecimal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use the DECIMAL values.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can be recognized by the fact that they will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ases, include one or more of the letters A-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. The printer code input lin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pt the letters 0-9 and the slash (/)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s can accept up to 255 characte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ter quit a long sequence of printer cod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everything dealing with Line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at the top of the box. The codes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per inch for normal printing is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and those for narrow printing i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.  The printer code lines are the c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sent to the printer to do what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Per Inch input lines tell PC-Track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ctually does so that it knows how to use it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enter a code in the 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line that will tell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6 lines per inch, you need to tell PC-Track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ing a 6 in the Lines Per Inch 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e printer code line is used to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a certain way, the Lines Per In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PC-Track what that printer code means so it kn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it. The section below it for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the same way. Doing it this way makes it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if you wish to customize PC-Track to prin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f each of the entry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p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s.  This is commonly 6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line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 printing, then you would enter a 6 here.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is way. The "Printer Code" line tell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lines per inch to print, and the "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" line tells PC-Track how many lines per in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s printing. That way, PC-Track can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ing. This is commonly 8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LPI) printing, then you would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here. Think of it this way. The "Printer Code"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PRINTER how many lines per inch to prin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Lines Per Inch" line tells PC-Track how m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inch the printer is printing. That way,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know how to 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dt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Characte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. This is commonly 10 or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haracters per inch that the cod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resents. For example, if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10 CPI printin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10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referred to as compressed pri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16 or 17 CPI, but you may decid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which causes your printer to print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uch as 20 CPI.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outs more nar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it represents. For example,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code for 16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, then you would enter 16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rinter code which will initial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whatever mode you wish it to be in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itialization code could set the printer up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ype style or perhaps set it to draf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etter qualit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lso where you could put the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he printer what size paper you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if it is not the standard 8 1/2" X 11"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reset itself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-on condition. This should reset all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, just as if you turned the printer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bac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n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ometimes called enhanced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BOLD is specified, you could decid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which causes the printer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, such as underl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ff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turn off the printer mode that wa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with BOLD 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advance to the n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ypically called Form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BM Box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ingle Check Box which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o send the IBM Box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ese are sometime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ASCII character set.  These character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used to form boxes and other item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Some printers can prin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buttons that appear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will be saved in place of 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, bu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ish to keep the changes you have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The new information will NOT be sav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under Options | Page Setup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spacing radio button set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ype of line spacing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idth radio butt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which character width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rmal) 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arrow) in the Options | 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of the page in inches. 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8.5 here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page in inches.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11.0 her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of the page. Enter this either in a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 1/2) or a decimal form (3.5)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system configured using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 | 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select where this report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ither to the printer itself or to a disk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e printer (at the time you tell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ck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ile specified in Disk File To Print To (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ime you tell PC-Track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 Advanc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set allows you to tell PC-Track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ndle advancing the printer to the next pag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, you will want to use the Form Feed Adv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is is quicker and more accurate.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if you have a page printer, such as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HP Deskjet printer. In some case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move the paper to the next pag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line feeds. This button determine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PC-Track to send the Form Feed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r to advance the paper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work for your prin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the paper size to be exactly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rinter using the Initialization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PC-Track to compute and sen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ine Feed codes to the printer to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 to the next page. This is handy to u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know how to setup your printer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rticular page siz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8.5" X 11" size. PC-Track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defined in the Form Length lines ab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 how many line feed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vance the paper to the next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built with many user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m simple. These features are part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"user interface" because they work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e user, and the program. 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faces" you with the program to allo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low. Among these user friendly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complicated pull down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windows" base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Awar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gram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-to-use but informativ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features provide the mean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need simply and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efficiently and effortles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t of the document will give you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ach of these features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nterface is made simple and powerfu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mouse. The mouse provides the mechanis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point to something on the screen and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o perform certain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use is available to use, (by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mouse driver  installed and the mous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) a rectangular square will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This rectangle is called the "mouse cursor"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around on the screen as you move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is mouse  cursor to the points of intere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is your way of telling the  program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terested in.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tells the program to do something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visible on the screen and wher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when you press the  button.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line help describe what will happen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mouse in particular ways with particular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(The middle and right mouse butt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out the program documentation and thes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you will see  references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but may not refer specifically to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r the buttons on the mouse. Instea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old to "  click on ...". This always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mouse cursor to the position (whatev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) on the screen by moving the mouse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 the item of interest, then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This is the major  method of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y of using the mouse to indi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you wish to both select and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item it is on (if that item understand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s). This is done by rapidly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twice. Just what "rapidly" means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computer an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ation.  Double clicking works on s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lines (those that bring up selection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in the list boxes themselv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provides a convenient and simp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each of the different options availabl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menu system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thing else happening in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in the middle of editing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won't work because there are no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available to use while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 You must be completed with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before selecting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ways to access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system. Let's explore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f all, notice that each of the options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 has one of its letter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r. That letter is known as the "shortcu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This letter is kind of a "hot" le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ss that particular option when you use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long with that shortcut letter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List option, you would press the ALT ke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 you press the L key. This will open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dit sub-menu with all of its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F10 key, you gain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shown on the top line of the screen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ptions shown will become highlighted.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ption, just press the RETURN key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ub-menu options that are availab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owever, you desired to access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you may use the left or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highlighted option.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the sub-menu options display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press the appropriate shortcut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 You may also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highlight the option and then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to 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imply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mouse cursor is on top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work done in the program is done in on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window" or another. Windows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icrosoft Windows (R)) have a few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which make them easy to work with. Mos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ability to be moved aroun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losed. Some, such as the help window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re simply boxes on the screen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related information. They have a doub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around them and usually show a shadow ov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r text beneath them. This gives a visual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pleasing to the eye and organiz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easy-to-use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ypical window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                 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�� Title Bar ����[|]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ͱ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a window means to stop whatever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and make it disappear from the screen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an be closed by clicking on the littl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at the upper lef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 close box" in the above diagram)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an also be closed by pressing the ESC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other buttons in the window (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r Cancel buttons, a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Some windows are designed not to be clos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y have information which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displayed (such as the Print Manag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 These will not have the close box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left hand corner of the window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windows are designed so that you can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on the screen. This is done with the mous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window, just position the mouse cursor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frame of the window (not on the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though) and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 While holding it down, move the mouse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ve with the mouse. When it is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release the left button. In most case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is not necessary, but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you wish to see what was underne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indow and this will enable you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windows used in this progra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able, since it would not make sense to do so.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in the case of the help window, resiz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helpful, since the help system is bas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isplay system and some of the text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r than the standard help window. You can tell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resizable or not by looking for a little "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" in the upper righ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zoom box" in the above diagram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lue that the window can be resized.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full screen size by clicking on that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sire to again make it the original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just click on the double arrow which show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pot. You can also resize 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very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(��) and then pressing AND HOL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Then as you move the mouse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will follow. When the window is the desir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ease the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are simply specialized types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and input information.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variety of different parts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described above in windows) which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ible. These part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items, when used in a dialog box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for use by one of several 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ethod is to click on the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when the mouse cursor is positioned some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tem shown in a dialog box has a labe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You will notice that ther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ed letter within the label. This is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You  can select a desired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LT and the shortcut letter or the letter al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use the ALT key with a shortcu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omething that is expecting regular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input (such as an input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different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TAB key or the SHIFT and TAB ke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ep the focus (item of interest) or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perate with the RETURN key, from one i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item desired is highlighted by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methods, you are ready to use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be tempted to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re done entering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put line or using on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dialog box. This will probabl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you expected. Not only will you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the program that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ting this line, but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at you wish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defined by one of the butt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 (the next section talk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" button). In some cases,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whatever is selected. In other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to indicate that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log box and it will close 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default button wa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line is, don't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unless you want to perfor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the dialog box.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ggest difference between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nd dialog boxes work  and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program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are descriptions of the major items use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to assist you in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re used primarily to allow you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do some preprogrammed action, such as 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Convert, or some such thing. Each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small box with a text label on i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 around it. In each dialog box, ther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"default" button and other "normal" buttons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utton is one which is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RETURN key if you have no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o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menu and other parts of the program,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lected (highlighted) by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described above (shortcut key, TAB, or mou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press" a button, you can press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hortcut key shown on the butto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with the appropriate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and press the left mouse button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sing the mouse to press the button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ld the mouse button down, the button "shado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away, along with the button position shif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, giving the effect of having de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When the mouse button is released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button action will take effect. If you hav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utton and have not yet released the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some reason do not wish to continu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, you can move the mouse cursor off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RELEASING THE MOUSE BUTTON. This will cance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are used to allow you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from the keyboard. If  an inpu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nd there is existing informatio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"selected text".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HOME, END, left arro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, the existing text will be delet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ble to reenter new information from scr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however, you wish to just edit what is there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with the arrow key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edit. You will notice that the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text color and you can now add to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what is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cases, the length of the informa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into an input line will be longer than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 When this occurs, a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at either end of the input box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in the box is longer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If you position the mouse cursor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ngle and press the left mouse button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across the box. You may also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ight arrow key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per point in the text to continu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using an input line,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item in the dialog box by one of th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above (shortcut keys, TAB,  mous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is simply text that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on" attached to it and is used to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in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re used to make it possi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tems (except buttons) that may appea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for use. They are "attached" to thes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you can select them using the method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Dialog Box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put Lines (described above) usual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bel associated with them. Within the labe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 which can be us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for use. The label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item with the other two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s (TAB key and the mou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re devices used to allow you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one item out of many. Sometimes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 value of some piece of information. A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is made up of three basic parts: the slider b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lider, and the direction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���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 Bar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 Arr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ion arrows are attached to each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r bar, and the slider moves along the slider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ways to move the slider (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he item the scroll bar is attached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ay is to use the arrow keys (up and dow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scroll bars, and left and right for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). Pressing either the PGUP or PGDN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slider move in larger inc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ove the slider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n one of the direction arrows at the en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oll bar and pressing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r will move in the direction selected (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associated item)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lider and information ar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osition the mouse cursor on the slide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tween the slider and the direction arrow)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mouse button, the slider will move in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(the same as pressing the CTRL and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anually position the slider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slider and while PRE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the left mouse button, moving the mous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us the slider) to the desir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nes are a special kind of input line. They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like an input line in that they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an associated label. Onc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(by pressing any key) however,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revealed, which is a list box. (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below.) This list box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 available to be placed into tha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yping the informatio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, you select from the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 when you select the desired item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press ESC or click on the close box ( �[�]�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box is a box that contains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sorted, which are used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thin the list. The list box is "smart"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methods available to make it simp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f the items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methods is to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list. Moving the slid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lected item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ethod is to use the up and 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ME or END keys. HOME will select the top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st. END will select the last item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just type the letters in the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find. For example, suppose the lis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food items, and contains the following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g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l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g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the 'b' key (either upper or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matter) the 'Bread'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The cursor will be underneath the 'r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read', indicating that it is waiting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to be pressed. If you press the 'u'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utter' entry will be highlighted. So you can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to the desired item very quickly ju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 few keys. Once the desir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you can select it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(or the appropriate dialog box butt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 works for any item in the lis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sibl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an item that is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by moving the mouse cursor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contains the desired item and double-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are devices organized as short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tems with parentheses () next to them.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is known as a "cluster." They 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 Within one cluster of radio buttons,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ttons can (and will) be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e following choices of ice cream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: vanilla, chocolate, strawberry, and cher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dio button cluster with those choices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of ice cream would be one of those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ould be represented by a "�"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your mind, and select Chocolate, the (�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trawberry would be removed and the (�)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to Choco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�) Chocol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selections, you can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with the mouse, or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radio button clusters have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m which makes it possi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before working on it. Pressing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shortcut key will als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work exactly like radio butto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lect any, all, or none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uster. Check boxes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Van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you will see in this program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are used simply to advise you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which needs attention or to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tuation which has occurred and needs a d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Usually, a message box will have several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ssociated with it. Those buttons could be 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, OK, or Cancel. These buttons are usuall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response to a question or "message"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tatus line is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presents brief help messages or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hot keys. This is a method of provid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 more information to you as you are work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provide a good understanding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 or where you are in the program.  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by either pressing the displayed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the item with the mouse, 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alog box is used where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select a DOS file for use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 Box dialog box contains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st you in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xit the File Open comman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or clicking the mouse on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nput box is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load, or the file-name mask to use as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Files list box (for example, *.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ntering a filename, it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MSDOS filename. A valid filename has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se does not matter). The filename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part called an "extension"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".". Any letter or number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s and extension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FILENAM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EXTENS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$$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USE THE FOLLOW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S OR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&gt; = , ; : . ? [ ] ( ) / \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*.*, then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ill be shown in the Files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1.DOC  �  FILENM09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2.DOC  �  FILENM10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3.DOC  �  FILENM11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4.DOC  �  FILENM12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5.DOC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6.DOC  �  \MORE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7.DOC  �  \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8.DOC  �  \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List box lists the name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that match the file-name m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, plus the pa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formation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\SE\FILES\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ELLO.DOC     1432  Jan 11,1991  12:32p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nformation panel shows the path name,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date, time, and size of the selected file.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items on this information panel are selectab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for 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 button picks the highlighted file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ull path and filename in the filenam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Cancel, nothing changes and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, and the dialog box is put away. (ESC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s a dialog box, even if a Cancel  butt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you may encounter when selecting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o Many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box is telling you that there simpl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files in the current directory to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. This will not harm anything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you that the list box can't show you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that there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rive or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disk driv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hat doesn't exist on the system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file us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ot allowed in a file name or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that does not exist on your system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hat are not allowed in DOS file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, = + &lt; &gt; | " [ ]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ace character is also not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 on the system. You will have to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Path dialog box consists of an input box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, the standard Select, Chdir, Reve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s. It is used whenever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a DOS path for us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Name input box is where you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of 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</w:t>
      </w:r>
      <w:r>
        <w:rPr/>
        <w:t>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</w:t>
      </w:r>
      <w:r>
        <w:rPr/>
        <w:t>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enables you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by using the selection ba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 in the Select Path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button exits the dialog box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hat is currently showing in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dir button puts the path that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into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ncel button exits the dialog box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changes to the dat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system is designed to get you the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on whatever topic you wish. The help system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rectly to the topic of interest jus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1 key from wherever you are in the progra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related topics which might be of inter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help system provides the means to easily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at topic and see tha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help, just press the F1 key.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be given for the topic you are 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specific topic to be addressed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opening screen), the main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, from which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ics listed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will appear i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Most of the text will wrap aroun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ll of it is visible. Some specially format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utside the window. In this case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t the bottom or right side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to scroll the text until it i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ake the help screen appear full siz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left mouse button whil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the little up arrow positioned on the fr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right hand corner of the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with the help, it can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ing the ESC key or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ttle block (�[�]�) positioned 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the next highlighted topic in a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that is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) just press the TAB key or the SHIFT and TAB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the desired topic highlighted. When it 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RETURN key. You may also select a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 by double-clicking on it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dialog box (found in the Edit | Text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two list boxes, a text display area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K, Cancel, and Help buttons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olor and black-and-white systems,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wo color pal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onochrome systems, it contains a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is where you can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part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ditor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alogs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elp Window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 list box contains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ons of the program that you can custom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group from the Group list,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displays the names of the different view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or Palet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lor and black-and-white systems,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eground and Background palettes to modif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Pal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lor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systems, you use the Colors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 systems to modify the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systems, the display text (abov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) shows the current color or attribut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o not take effect on the desktop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e the Colors dialog box by choos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 error codes you (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ver) see in 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COULDN'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COULDN'T F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INVALID FILE ACC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DISK READ ERROR (READ PAST 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 DISK WRITE ERROR (USUALLY DISK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2 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5 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0  PRINTER PROBLEM...CAN'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2  HARDWARE FAILURE (REAL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 RANG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 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3  HEAP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3  COLLECTION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 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relies on up-to-date keplerian elem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ccurate calculations of satellite position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umber of sources from which to obtain this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s vary from BBSs, to NASA itself. Below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list of a few of thes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required by PC-TRACK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ing the "NASA PREDICTION BULLETIN" or the "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RBITAL ELEMENTS" for each of the 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, referenced by CATALOG NUMB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JECT OPERATIONS BRAN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DE 513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SA/GODDARD SPACE FLIGHT C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ENBELT, M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request a package of prediction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ertain categories of satellites such as weath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ateur radio satellites rather than by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S. If you do not know the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atellites you wish to order data f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he current "SATELLITE SITUATION REPORT"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of my knowledge, there is no charg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and it can be obtained from the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tellite Situation Report lists almost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 currently in orbit. Each satelli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ed by the International Designation a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number. It also lists the name, launch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bital period in minutes, inclination, apog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gee, and transmitting frequency.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you can determine the catalog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you wish to track with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-line access to the same data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the NASA RAID BB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n-line sources exist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vity and equipment available.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BBS access, below are two excellent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atelli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-253-97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SA RAID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-262-67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0-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free access BBS. There is a 20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day time limit. New users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NASA to request acces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done simply on a post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ing access to the RAID BBS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pt of your request they will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ccount for you on the BBS, and sent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of materials including a BB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and your user ID and initial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then have access to the BB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. The address to write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ID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A/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belt, MD.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ccess to the internet network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several sources of up-to-date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bital elements. Several usenet news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FTP sites maintain current orbital elemen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net network.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net News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line orbital elements and AMSAT keplerian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requently posted to the following use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.radio.amateur.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.radio.amateur.mi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space.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i.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TP sites maintain current two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afit.af.mil (129.92.1.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tp.funet.fi (128.214.61.10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astro/pc/sat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roy.jpl.nasa.gov (128.149.1.1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ub/space/elements/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sites allow anonymous logins.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onymous" as the user name, and your valid hom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(with host name)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or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of the NORAD/NASA two-line orbital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Two-Line Element Sets #19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uett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0424U 62 49  A 93133.51527345  .00000082  00000-0  92576-4 0  7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00424  80.4641 319.3178 0024067  64.0697 296.2925 13.677677895277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S 3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03029U 67111  A 93132.68443362 -.00000079  00000-0  99999-4 0  94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03029  14.3601  11.5137 0010410 253.2872 106.5543  1.00272859 93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and 2 are the standard Two-Line Orbital Elemen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dentical to that used by NORAD and NASA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-01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-07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-11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-14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-17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-20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-32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-43  First Time Derivative of the Mean 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llistic Coefficient (Depending on ephemeris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5-52  Second Time Derivative of Mean Motion (decimal point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; blank if N/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-61  BSTAR drag term if GP4 general perturbation theory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. Otherwise, radiation pressure coeffici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-63  Ephemeris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-68  El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-69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etters, blanks, periods, plus signs = 0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s signs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-01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-07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-16  Inclination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-25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-33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-42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-51  Mean Anomaly [Degree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-63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-68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-69  Check Sum (Modul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decimal point printed for eccentri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point goes in front of the number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 shown above for ATS 3 would be entered as .0010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element files received from the NASA RAID BBS ar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 format for the satellite names,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atelli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223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314U 93  3  B 93150.62186897  .00000155  00000-0  99999-4 0   5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314   0.2649  64.9019 0001253  41.6048 215.1702  1.00266849  14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22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319U 93  5  A 93151.76998594  .00012358  00000-0  16051-3 0  10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319  51.6205 301.9186 0001168  13.8310 346.2595 15.59227960 199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      not fou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      not fou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se formats may be used for the NORAD data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S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ateur Satellite (AMSAT) format is very different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ORAD files. The files is self documenting, as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KEPS @ AMSAT  $ORBS-094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al Elements  094.OS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 AMSAT ORBITAL ELEMENTS FOR OSCAR SATELL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3FKV  HEWITT, TX   April 4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:$ORBS-094.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ADIO AMATEURS 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: AO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: 14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time:      93086.547297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:     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:       27.0769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of node:        33.3255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entricity:    0.60137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of perigee:    68.5627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anomaly:     343.3267 d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motion:    2.05875703 rev/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y rate:        3.0e-07 rev/day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och rev:            7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:             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objects.dat file used by PC-Track ver 1.x - 2.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ternal binary format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VT has the capability of importing comma delimi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data for updating site location and name data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such a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cow CIS ,55.750,   37.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ul IRAQ,36.333,   43.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lins FRANCE,46.566,    3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yale KENYA,3.516,   39.0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danjiang CHINA,44.566,  129.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kachevo CIS,48.449,   22.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Ver 3.0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require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No more than 3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itude : Degrees -90.0 to 90.0 (+ North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: Degrees -180.0 to 180.0 (+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observer.dat file used by PC-Track ver 1.x - 2.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internal binary format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