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Version 3.0.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Services, Disk-of-the-Month Clubs, etc.,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Show your support for Shareware by registering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tually use.  We depend upon your support to continu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his produc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-1995 by Thomas C. Johnson and Johnson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 and also by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of this software in violation of Copyright law o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mited license will be prosecuted to the be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ereby grant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for a period not to exceed sixty (60) da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continue using this software (and/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) after the sixty (60) day evaluation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after the sixty (6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the software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Thoma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PC-Track Version 3.0, Thoma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Track Version 3.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Johnson Scientific International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Thomas C. John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C-Track distribution files/diskette(s) for their ow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valuation purposes)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Version 3.0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and documentation files - CANNOT be modifi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ithout exception.  The PACKING.LS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package, including all relat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may not be distributed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additional restrictions on the furthe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age. In other words, one vendor distributing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restrict the opportunity of another vend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ckage. Permission to distribute PC-TRACK can b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Johnson Scientific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Johnson Scientific International will not grant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ights to any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TR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Version 3.0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omas C. Johns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, nor may the printed documentation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Version 3.0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as set forth in the Federal Acquisition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son Scientif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mas C. John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746 US Rou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Paris, OH. 4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