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PMI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utilizes the DOS Protected Mode Interface (DPM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This means it runs in Protected mode, which is a CP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mits programs to access ALL available extended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not just a portion of the 640K conventional memor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ther programs you may b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does give programs access to available exte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rawbacks due to the way protected mod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DOS. Briefly, programs that wish to acces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protected mode must provide an auxiliary program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DPMI server, to provide this access. This serv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OS and the application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comes with the fact that while there is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which to access the memory, DOS provides n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gram. Each different application running in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upplies it's own program to do the interfacing. This works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when only one program is running at a time, but cau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blems when conflicting DPMI servers are trying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emory at the same time. This occurs when program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rminate and Stay Resident programs (TSR's)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memory, running in the background. When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it's own DPMI server to run, it conflicts with the on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causing the computer to crash with strange effects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this application requires the use of a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nd one is supplied to do this. If you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use a DPMI server that remain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this application will most likely come to an abru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raceful halt. This is not the fault of either application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he result of two applications running and acces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the same time in an operating system that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in such a way. Unfortunately, many popula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compression programs utilize DPMI servers tha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, and cause conflict with other applications.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known to cause such problems are various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CEMM, QEMM, EMM386 and 386MAX. Some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such as Stacker have also caused conflicts. Other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licts have been caused by some off-brand mous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problems running this application,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as: the application exiting to DO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; rebooting; getting "Unhandled Exception Error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; exiting to DOS and then finding less than 100K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the mem command; then you have a memory confli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lution is to remove one of the conflicting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is one, or the memory resident application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ed in your CONFIG.SYS file or your AUTOEXEC.BAT fil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moved by commenting them out by placing a REM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. Others, such as disk compress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o easy, since without the software running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your driv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reports of problems that have been t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ULSI math coprocessor. The problems typically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rack, with an Unhandled Exception error occu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problem with the coprocessor, and has been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instance by replacing the coprocessor with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There have been no reported problems with any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his application is not compatible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you have on your computer, please read the DPMIINF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DOCS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