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ptional, but VERY helpful for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andatory if you are reporting a prob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mputer on which you a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Model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Capacity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kilobytes (KB) or megabytes (M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s reported by typing MEM at the DOS promp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oftware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EMM, 386MA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Number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.0, 6.0, 6.2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Windows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version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ppy Drives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Siz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"  ( )HD  ( 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.25" ( )HD  ( 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ize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D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Hercules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GA (low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EGA (medium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VGA (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V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514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X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