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URCE I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MORE INFORMATION ABOUT THI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GET IN TOUCH WITH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GETTING IN TO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10542,1232 /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  : +49 8385 8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   : +49 8385 81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