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JET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JET          Quantity  |  1-9     |  10-30    |    30-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OS-Licence              |  $39.-   |   $35.-   |    $30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OS/2-Licence             |  $59.-   |   $55.-   |    $50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OS+OS/2 Licence         |  $69.-   |   $65.-   |    $60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rinted Documentation    |  $15     |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Update DOS-OS/2          |  $39.-   |   $35.-   |    $30.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gistration, you will receive a printed manual, low cost upd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help the developper with your good ideas to optimiz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ay cash or with cheque or with direct foreig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y local bank account (preferred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Klo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enberger Ring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512 Ha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my bank  :  BEZIRKSSPARKASSE SELIGEN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  :  2411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number      :  50652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ORDER FORM   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chenberger Ring 76         Inf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2:244/1351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DOS 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+DOS Version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Documentations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     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FILE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