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s on the distribution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shareware package must always be distributed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s.  We publish a detached PGP signatur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any modifications to the file will invalidate tha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uthorized modification involves the fil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FTP site.  We can accept the modification, as we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ere.  However, because of this modification, the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 /NO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MBR and all accessible partitions on any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report of all files checked, not jus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