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AMP.EXE 1.33 06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areware utility to update a file's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-95 Stan Muld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7.50 per user to the address below for use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trial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MP is a utility to change the time/date stamp of a file. It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file, a group of files or a list of files specified b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various command line options for specifying the time/dat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lexible and well suited for automa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, type fstamp, the time/date setting option(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or file list(s) you wan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amp [/d] [/t] [/s] [/m] [files...] [@lis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d:mm/dd/yy  =  Date; for years &gt;= 2000 use yyyy; also available: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ternational dd.mm.yy, yy,mm,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:s         =  us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hh:mm:ss  =  24 hour Time; the seconds can b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s         =  us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=  use time and date of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filename  =  use this Master file's time/date to set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 and /t options can be used together. Other option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y. Precede file lists with the '@' character. Okay to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files system time and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mp /s c:\autoexec.bat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ll files matching TAX94*.DAT and all files specified in RECEIP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ime and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mp /s tax94*.dat @receipt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me only. Original date is maintained. Proces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ROJ??.CPP and all the files specified in the file list LIB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mp /t:15:40 proj??.cpp @lib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ime and date with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mp /t:%MAJ%:%MIN% /d:%RELDATE% proj*.cpp @miscf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specified time and the current system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mp /t:01:21 /d:s version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the files have the same time/date as the file VERSION.CT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mp /m:version.ctl @filelist.dst readme.1st c:\wp51\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atch file example that sets the time/date stam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, then zips them into an archive. Finally, the time/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 itself if updated. This process is good for simp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Assume you have already set the time/date stamp of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VERSION.CTL. This file can be considered a control file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and dates for your entire project. Using control file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keep typing in times and dates, using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rd coding times and dates into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mp /m:version.ctl @filelis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project @filelis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mp /m:version.ctl projec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FIL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st is a file containing a list of files you want process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prepend the '@' character to your filename to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For example, you could have a file named MYLIST.DOC and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following filenam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YSTEM\LOG\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YSTEM\LOG\*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the follow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mp /s @MY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MYLIST.DOC will be time/date stamp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 and date. File lists allow you to specify many more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t on the command line at one time. File lists are also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rocesses such as version control or zip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wanted to update the list file as well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you coul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mp /s @MYLIST.DOC MY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pecify the filename as a list and the filenam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event a file in a file list from having its time/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follow the filename entry with a &lt;space&gt;;/X to exclude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BIN\SOMEFILE.EXE ;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;' character marks the beginning of a comment. Everyth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ignored. This notation is consistent with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list files (PKZIP and others). However, FSTAMP will rea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see if /X exists. If found, it will eXclude this file from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A command line error occurred and the program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Files were processed normally. If a file was not found o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, it is simply skipped and 0 is still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.  THE END USER ASSUMES ALL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this utility.  It was written in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 M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ep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ter Haven, FL 33883-2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447,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der@csee.us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der@eng.us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3 06/07/95 Time and date values don't need to be padded with zeros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 date formats; specifying second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2 04/05/95 fixed bug in date processing for years &gt; 2000;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output looks; now gives more info on each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1 04/03/95 files are opened in share mode to avoid potential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0 03/25/95 when /t or /d are used individually, the file's pre-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or time is maintained; added /t:s and /d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0 11-29-94 added /s /m /t and /d options; Changed named from TCH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TA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11-10-94 file streams are all OOP; list files now handle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pts multiple list files combined with regular filenam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files can be embedded within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10-07-94 Uses all fstrea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10-07-94 Handles wildcards on command line; added listfil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06-17-94 Move text to glob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06-13-94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