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XLA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nversions for PowerBASIC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1995 by Philippe Guio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 on May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another freeware ASCII converter, but with a difference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ully customizable thanks to an external gloss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use XLAT to convert FAQs from Un*x to PC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to convert text files from Macintosh to PC format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at ASCII strings in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ogic has been working fine for years. But who kno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OS command prompt in order to get the following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XLAT glossary[.GLO] sourc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lossary: translation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: file to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: fil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LUPIN813 CUTHBERT.ASC CLA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lf-explanatory. &lt;Source&gt;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to process. &lt;Target&gt; is the name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once original file is processed): no check is made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arget name unless you change an equat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&lt;Glossary&gt;, whose default extension is ".GLO",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ssociates a translation to each code in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the glossary file has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FORE IN SOURCE FILE)       (AFTER IN PROCESSE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r interval             value, string or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a decimal or hexadecimal number (in the latter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"$" prefix) which corresponds to a character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. For instance, the LineFeed charac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10 or $0A. &lt;Interval&gt; defines a set of values :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s from 0 to 9 correspond to [48..57] or [$30..$39]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bulation or a space acts as a separator between the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 (leftmost column) and the character(s)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rget file (rightmost column). It can be a numeric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(between quotes) or one of two keywords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!) : NIL (which means "ignore original value" or IDEM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do not change original value"). Comments may be o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ceded by a 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curity, each glossary must process every possib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voiding redundant or overlapping definitions.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i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ok at original *.GLO files in order to create gloss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d to your own preferences. V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n't forget you've got complete source code,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elf-explanatory. Besides, you've got the source c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port from PDS7.0 to PB31 on May 30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completed on February 1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rom an old AppleSoft hack (those were the day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egal mumbo-jumbo and the lik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LAT package is provided without warranty of any kind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ne : the files XLAT.EXE, XLAT.BAS and *.GLO (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XLAT.DOC) will use some space on you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express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The author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or any other reason,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. In no event shall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oftware (i.e. nothing, for XLAT is freewar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ell... seems like a M.cr.$.ft license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is freeware. Yet, I reserve all rights to the progra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to release altered revisions of the origin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You can, of course, modify it for your own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lease only original unmodified XLAT10.ZIP arch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 kept together : XLAT.EXE, XLAT.BAS and XLA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PowerBASIC commun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upra CAVEAT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for my English. To me, this language is to be rea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&lt;cum grano salis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