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4FILES is fully functional "shareware."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for up to 30 days from your first use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 time, you must pay for your copy.  The price is $3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stallation, and includes a printed manual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, and related public domain utilities (free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evaluation) by others.  Discounted prices are offered for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e installations of 4FILES.  To pay for your single or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Order Form included at the end of this manual or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disk.  Payment may be made by mail, 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4FILES can be branded as paid-for with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by phone or e-mail when your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ing will remove both the payment remind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label that appears at log off.  If you order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, your serial number will be provided by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soon as your order is forwarded (usually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Available even during your evaluation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jc w:val="left"/>
        <w:rPr/>
      </w:pPr>
      <w:r>
        <w:rPr/>
        <w:t>=======================   File &amp; Note Modes .. 15   MS-Windows 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4FILES .. 3   File Management . 15-19   OS/2 &amp; DESQview 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4DOS &amp; NDOS ... 4   Sorting File Lists . 18   Safety Features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 4   Utility Ports ... 19-22   Tips on 4FILES use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 5   Using NOTE MODE .... 22   Origin/Evolution 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 7   Configuration ... 24-29   Agreement for Use 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avigation .. 9,13   EMS &amp; XMS Swaps ..25,40   Benefits of Ordering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14,20,25-27,32-34   Video &amp; Screens .... 30   Packing List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..... 14                             Order Form  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place your order.  When you brand</w:t>
      </w:r>
    </w:p>
    <w:p>
      <w:pPr>
        <w:pStyle w:val="PreformattedText"/>
        <w:bidi w:val="0"/>
        <w:jc w:val="left"/>
        <w:rPr/>
      </w:pPr>
      <w:r>
        <w:rPr/>
        <w:t>the program, the payment reminder screen will no longer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when you pay for</w:t>
      </w:r>
    </w:p>
    <w:p>
      <w:pPr>
        <w:pStyle w:val="PreformattedText"/>
        <w:bidi w:val="0"/>
        <w:jc w:val="left"/>
        <w:rPr/>
      </w:pPr>
      <w:r>
        <w:rPr/>
        <w:t>your copy of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that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 beyond 30-days, you must purchase</w:t>
      </w:r>
    </w:p>
    <w:p>
      <w:pPr>
        <w:pStyle w:val="PreformattedText"/>
        <w:bidi w:val="0"/>
        <w:jc w:val="left"/>
        <w:rPr/>
      </w:pPr>
      <w:r>
        <w:rPr/>
        <w:t>it by sending in the Order Form with full payment, or by ordering through</w:t>
      </w:r>
    </w:p>
    <w:p>
      <w:pPr>
        <w:pStyle w:val="PreformattedText"/>
        <w:bidi w:val="0"/>
        <w:jc w:val="left"/>
        <w:rPr/>
      </w:pPr>
      <w:r>
        <w:rPr/>
        <w:t>PsL or CompuServe.  You may not continue use of 4FILES beyond the 30-day</w:t>
      </w:r>
    </w:p>
    <w:p>
      <w:pPr>
        <w:pStyle w:val="PreformattedText"/>
        <w:bidi w:val="0"/>
        <w:jc w:val="left"/>
        <w:rPr/>
      </w:pPr>
      <w:r>
        <w:rPr/>
        <w:t>period unless the copy you are using has been paid-for and your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ord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branding as paid-for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COPY**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 ***  �      �      � Mark �Unmark�Video �      �Cut   �      �</w:t>
      </w:r>
    </w:p>
    <w:p>
      <w:pPr>
        <w:pStyle w:val="PreformattedText"/>
        <w:bidi w:val="0"/>
        <w:jc w:val="left"/>
        <w:rPr/>
      </w:pPr>
      <w:r>
        <w:rPr/>
        <w:t>---�Manual�      �      �      � All  �All   � Mode �      �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Alt       �Editor�     * Show file attributes.             �Copy  �CONFIG�</w:t>
      </w:r>
    </w:p>
    <w:p>
      <w:pPr>
        <w:pStyle w:val="PreformattedText"/>
        <w:bidi w:val="0"/>
        <w:jc w:val="left"/>
        <w:rPr/>
      </w:pPr>
      <w:r>
        <w:rPr/>
        <w:t>---       �#2    �    ** F9 = Execute in File-Mode;        �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</w:t>
      </w:r>
      <w:r>
        <w:rPr/>
        <w:t>** F9 = Copy-text in Note-Mode.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trl-F2, used in 4FILES-PRO (Se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8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PAYMENT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PAYMENT</w:t>
      </w:r>
    </w:p>
    <w:p>
      <w:pPr>
        <w:pStyle w:val="PreformattedText"/>
        <w:bidi w:val="0"/>
        <w:jc w:val="left"/>
        <w:rPr/>
      </w:pPr>
      <w:r>
        <w:rPr/>
        <w:t>========================  With registration you receive:  1) The latest</w:t>
      </w:r>
    </w:p>
    <w:p>
      <w:pPr>
        <w:pStyle w:val="PreformattedText"/>
        <w:bidi w:val="0"/>
        <w:jc w:val="left"/>
        <w:rPr/>
      </w:pPr>
      <w:r>
        <w:rPr/>
        <w:t>version of 4FILES and a printed manual;  2) a serial number which allows</w:t>
      </w:r>
    </w:p>
    <w:p>
      <w:pPr>
        <w:pStyle w:val="PreformattedText"/>
        <w:bidi w:val="0"/>
        <w:jc w:val="left"/>
        <w:rPr/>
      </w:pPr>
      <w:r>
        <w:rPr/>
        <w:t>you to brand newer minor releases and the next major version as they</w:t>
      </w:r>
    </w:p>
    <w:p>
      <w:pPr>
        <w:pStyle w:val="PreformattedText"/>
        <w:bidi w:val="0"/>
        <w:jc w:val="left"/>
        <w:rPr/>
      </w:pPr>
      <w:r>
        <w:rPr/>
        <w:t>appear on bulletin boards or at disk vendors &lt;minor versions are also</w:t>
      </w:r>
    </w:p>
    <w:p>
      <w:pPr>
        <w:pStyle w:val="PreformattedText"/>
        <w:bidi w:val="0"/>
        <w:jc w:val="left"/>
        <w:rPr/>
      </w:pPr>
      <w:r>
        <w:rPr/>
        <w:t>optionally available by mail&gt;; 4) a free upgrade to the next major version</w:t>
      </w:r>
    </w:p>
    <w:p>
      <w:pPr>
        <w:pStyle w:val="PreformattedText"/>
        <w:bidi w:val="0"/>
        <w:jc w:val="left"/>
        <w:rPr/>
      </w:pPr>
      <w:r>
        <w:rPr/>
        <w:t>by postal mail or E-mail; 5) related shareware and public domain programs</w:t>
      </w:r>
    </w:p>
    <w:p>
      <w:pPr>
        <w:pStyle w:val="PreformattedText"/>
        <w:bidi w:val="0"/>
        <w:jc w:val="left"/>
        <w:rPr/>
      </w:pPr>
      <w:r>
        <w:rPr/>
        <w:t>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paying for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PAYMENT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paying for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Order Form below</w:t>
      </w:r>
    </w:p>
    <w:p>
      <w:pPr>
        <w:pStyle w:val="PreformattedText"/>
        <w:bidi w:val="0"/>
        <w:jc w:val="left"/>
        <w:rPr/>
      </w:pPr>
      <w:r>
        <w:rPr/>
        <w:t>or 4F_ORDER.TXT.  A sample site license and multiple-copy discount 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payment will be (or is) much appreciated.</w:t>
      </w:r>
    </w:p>
    <w:p>
      <w:pPr>
        <w:pStyle w:val="PreformattedText"/>
        <w:bidi w:val="0"/>
        <w:jc w:val="left"/>
        <w:rPr/>
      </w:pPr>
      <w:r>
        <w:rPr/>
        <w:t>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ORDER.TXT  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multiple-copy discount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FIL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: a) check, b) Int'l Postal Money Order, c) cash (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ail if sending cash), or d) company or gov't purchase order.</w:t>
      </w:r>
    </w:p>
    <w:p>
      <w:pPr>
        <w:pStyle w:val="PreformattedText"/>
        <w:bidi w:val="0"/>
        <w:jc w:val="left"/>
        <w:rPr/>
      </w:pPr>
      <w:r>
        <w:rPr/>
        <w:t>2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3) By credit card: Compuserve, !Go SWREG. 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an order placed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simultaneous use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major upgrade, and minor upgrades b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use of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mulitiple-copy discount schedule in the file 4F-SITE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mail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