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rs should always let INSTALL or DMUTIL /M rebuild your MENU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ENU.INI files.  You should then compare them with your origina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to MENU.BA0 and DOSMENU.IN0) for any addit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ftware Metering now tracks peak usage (instead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ge) to give you a better idea o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error caused by DMutil where it made the wr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rning the server name and node address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DOSMENU.INI file.  The correct lin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Net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NetWare DOS Server Va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-Network DOS Node Va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Node Address On Screen" op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address, versus the user name, will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screen saver (DMsaver) now checks to see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till connected to NetWare before asking for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in case the user has disconnected from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session.  If no longer conn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NetWare problem that sometimes causes variou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, like Capture, to lock up when they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a server where the user was not yet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node address, if needed, must now be set to a DO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within the login script and this variab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on the "Any-Network DOS Node Var=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 file for any network type, includ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his line _used_ to be "Non-NetWare DOS Node Var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ffects the node right {n=} and the DMmana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inline NetWare group pick option for comman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added.  The following line (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:\APPS\##SUPPORT|ACCTNG&amp;&amp;\P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arse itself depending upon whether the us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of SUPPORT or ACCTNG.  The '##', '|', and '&amp;&amp;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se characters.  This line could par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:\APPS\ACCTNG\P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that would not allow registration i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as compi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inconsistencies in the new DOSMENU.H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Windows Help file for DOSmenu is now shipp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inistrators.  As DOSmenu can be easily setu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OS session, this help file can b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to you as a DOSmenu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registered versions now depend upo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that is issued to the licensee who then en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DOSmenu via the registration instructions.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for registered users are now guaranteed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min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ogin has been improved.  There are now two ways to run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rmal way using no batch files (this w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d to stop spurious out-of-path-environment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very reliable batch file way. 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ituation that allowed the Directory Righ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ue even when a directory did not exist when look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work directory when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that disabled the xF9 keys fo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when an admin password w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saver will now accept the overall DOSmenu Admin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 as the user network/personal password --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inistrators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Use Dedicated Global Keys Line" opti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also added "Global Show Line" which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Global Keys] section.  Together, they allow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ow your own additional function key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user's menu screen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 longer interprets any DOS variable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or menu items ahead of time except for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like %DM_Year%, etc.  This fixes som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ently introduced with DOS variable interpre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s, especially when trying to build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ituation where having DOS parameters on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, like TEST %1 %2, could cause DOSmenu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n endless loop while reading the menu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ing DOS variables, like %VAR%,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nother DOSmenu internal variable, %DM_SMonth%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the current month in three digits, like J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tices now stick on screen togther and can optional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and DMmanage can now find workstation n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NetWare servers without the help of a DO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, the "Any-Network DOS Node Var"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to "Non-Netware DOS Node Var" and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_not_ running on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utility, DMsurvey, has been added to the DOS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ontains its own command processor to allow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eractive queries of network users.  All answ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d to separate user files or a single delmi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ater processing by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more definable utility function keys under [Global 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of the DOSMENU.INI file.  The Alt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ltF? Text" and "AltF? Cmnd" have been increased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options have been added for the Ctr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keys (1 through 8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manage now writes its /D delimited file to DMMANAGE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rrected DMmanage output of actual DO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apability to use a double line in menus (LINE2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BLANK 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moving through menus, the selection bar now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or lin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using the default one-key selection, the DOSmenu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letters now skip blank and lin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ost of the above are also true for "Pick" menus and DM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items with questions, etc., are now signified with '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re are now more DOSmenu file editing option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etter Personal Menu help scree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DMquery to work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7.0 includes a brand new version of DMlogin that does NOT u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configure your login process before replacing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Mlogin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rand new version of DMlogin is included. 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very easy to setup and use.  It requires n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rks great with NetWare (even with VLMs)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t-in SLIST as well.  A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documentation file, DMLOGIN.DOC, is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login documentation is no longer part of the 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r those who desire, DMlogin may now be purchas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standalone network logi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Temp Batch Directory" option is now available fo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termine where any temporary run batch fil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written.  This was previously def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ivate Directory=" option but is now split off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filled in, then the private location is stil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optionally use different colors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y sub-menu window panels in you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use DOS variables, like %MYVAR%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SMENU.INI, DOSMENU.MNU, and DOSMENU.N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may now place blank or lined menu lines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 with the keywords BLANK or LINE as a menu item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tems following.  See documenta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a User is defined, either through the NetWare 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ining a DOS variable in DOSMENU.INI for the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use the phrase %DM_User% to substitu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nywhere.  This is especially helpful if us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a user's login name is not automatically set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  The same holds true for the Server name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DM_Server%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se built-in system variables are also available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: %DM_Year%, %DM_Month%, and %DM_Day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 DOSmenu logging is now done to a centra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"Use Menu Chevrons=" option now also includes a '�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enu item that ask a question or shows a lis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s.  It signifies that the item will not ru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DMselect Instant Menu Utility is now pa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the "Personal Directory=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 file only worked properly if you defined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like C:\.  it now works for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the FILE and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 to work incorrectly when not logg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ny overall improvements have been mad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DOS to lose its Ctrl-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unction capability if hardware managing wa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OSMENU.INI.  This problem is also fixed in DM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Use Connection Numbers" option is now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[Network] section of the DOSMENU.INI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to determine whether connection number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art of the temp batch file users creat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command line menu items (on NetWare network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ogin's secret password can now be up to 43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item description length has been increased to 6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y tab characters in the DOSMENU.NTE notes are now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ifty instant menu utility, DMselect,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distribution package.  This utility is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one do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Frame Windows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LOGIN.INI file.  This is used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 program windows will use a fra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sometimes a ',' in a ques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Q=...) caused a runtime 201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minor Install error when attempting to inst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the installation files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may now optionally define your own main help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users.  This is done in DOSMENU.INI (run DMUTIL /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a new DOSMENU.INI file that contains the n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.  A "Use New Main Help Screen"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under the [Interface] section of the DOSMEN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or this purpose as well.  Please se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an item is not available to a user, the user no long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on their main help scre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Date/Time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dated date and time will not be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F1/F10 Keys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F1 Help" and "F10 Quit" keys will not b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of the menu screen, whether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DOS environment variable menu right, E=,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sensitive on the _right_ side of the equ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words, if DOS variable TEST=q or TEST=Q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e=test~q} will return true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"Use Simple Admin Tool" option is no longer defin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.  Instead, F9 always edits the current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Ctrl+F9 always edits all menu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using F9 to edit the current menu file, DMutil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tem you were pointing to in DOSmenu and take you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ist can now write blocks of a viewed file to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ackup and delete the viewed file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"fill and pick"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both [] and {{}} were used together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vs multi-line commands) for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recently introduced anomaly where the Alt_F1..F5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&lt;&gt;' set has been added for filling command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.  This is just like the '[]' set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DOSmenu path to workstation status screen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 Group and Support User options now remain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after slecting new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"Fill and Pick" symbols can now be located on any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even those with multipl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maximum length of menu item command lin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 to 1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maximum number of sub-menus has been reduced to 35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number of command lines per menu it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 to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upport Group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ecurity] section of the DOSMENU.INI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support users to see all menu items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hat are otherwise restricted by the u= and g=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r and group rights will be ignored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ing only and this user is still subjec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of sub-menus and any other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upport User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ecurity] section of the DOSMENU.INI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an administrator to see all menu items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(all rights will be ignored).  This is for te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is user is still subject to the maximum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menus and any other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ne new loading message option has been added to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saver (the screen saver) now ships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  It also now can use the user's NetWar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 the workstation when it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 "Sreen Saver NetWare Password" option is now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under the [Interface] section of the DOSMENU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used to determine whether the screen 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NetWare password or not when using DM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key has been added for the screen saver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Ctrl+Alt any time you are in DOSmenu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 the screen saver to help with workst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'A'..'P' letter keys work properly in the pick func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ZoomAll option has been added to the DMutil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"Fill and Pick" has been enhanced.  Additionally,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text files to hold pickable items -- so you ma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thing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ll now restricts the user to that portion of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util now has online help all about "Fill and Pi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TE: The '|' pick character has changed to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ick specification with '{{...}}'.  Se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NOTE: The '@' character, previously used for un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ing in of command lines, is now GONE. 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haracter in your menus, YOU MUST REPLACE it with '[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fill indicator.  Check especially any person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(Directory of...) defaul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@' character is now correctly interpreted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enu item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menu files may now have a '_' in thei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cursor now works properly in DMutil from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w has built in pick lists for specifi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les for use with menu item command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menu choice that views all *.txt files in \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view |\data\*.txt {| signifies make a pick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bring up a pick li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for the user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w can allow users to fill in parts of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  For example, to have a menu choice tha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file to edit, the menu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 f:\data\wp\[].doc {[] signifies the fill in 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ask the user to fill in the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above two features, picks and fills, may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 |f:\data\%user%\wp\[]\*.doc {fill in and then p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manage is now run by DOSmenu (instead of by MENU.BA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 Managing Services are turned on in DOSMENU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the MENU.BAT cycle to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ew "Mouse Group=" and "Nomouse Group=" exception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available in DOSMENU.INI for group-bas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9 Admin password, if defined, now also protects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menu items command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ur new utilities have been added to the registered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chkDir, DMdirF, DMdirS and DMupdWS. 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