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E T U P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Running, Run-Time Module, Mouse, Video, Memory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file into a TEMP directory. Type INSTALL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compressed, type INSTALL and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pressed, unzip into a TEMP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lethora, type  P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in the PLETHORA directory, type: CD\PLETHOR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: 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use the INSTALL program to install "Plethora" correctly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from a floppy drive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RUN TIME module: BRUN45.EXE is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. Your PATH command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hora will copy the file BRUN45.EXE to your DO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ists, which SHOULD be on your PATH command. I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alled MSDOS, or PCDOS, or anything els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o that directory, chances are it'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e ERROR: RUN-TIME MODULE NOT FOUND... t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TH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programs modify the AUTOEXEC.BAT file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ATH command in it for their program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PATH command doesn't conflict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ct, add the second command, to the first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your DOS manual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use doesn't work right, make sure the cable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getting the latest driver from your mous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etting the mouse rate under 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sing Microsoft's latest driver with your mouse (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oftwar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rivers on most local BBS's, CompuServe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Internet, or call Microsoft's BBS (1-208-936-67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tended/Expanded memory.. but you have uppe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t doesn't show up on the memory bar, is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memory manager that doesn't convert it to them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converting your upper memory to XMS memory. Look under &lt;Syte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are it's listed a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ded/Expanded option in your memo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ve one.. then get one that does! QEMM or 386M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licked on SETUP, and setup the modem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really doesn't matter here becaus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're on the right COMM PORT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number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odem cable and make sure it's plugged i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PAUSE, make sure you entered the correct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USE, add commas after PAUSE number to delay dial o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 sharing device, connect second phone to the phone out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TUP options first, then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itialization string to your modem setting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erminal screen, type: AT    do you get the OK resp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the problem is proberly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OK, then the modem is not responding! or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set wrong. See 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funny characters on your screen while running Plethor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have a Trident video card. Why it doesn'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ent is beyond us...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VGA monitor, Mouse, &amp; 580k free memory to run Plet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I need is not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all us at: 602 756-1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9am &amp; 7pm Mon-Sat 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're not a registered Plethora us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k any question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please.. we cannot return your calls unless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through, please try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