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Ini2URLs - Convert your WebExplorer beta 0525 quicklist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PS object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ranty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NE, zilch, Jim Roepcke is not responsible for any har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may arise in your or anyone else's life because of th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ni2URLs do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i2URLs scans your Explore.Ini file in the TCPIP\ETC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to get your quicklist.  It creates URL object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entry that you can drag-and-drop onto the WebExplorer ic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into the WebExplorer main window to quickly load a web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great time-saving shortcut for people who frequent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s on the Net, since the Quicklist holds very few items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ing you to scroll through a sub-list!  Great for tea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hildren/parents/friends how to use the WWW!!!  Also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ttle bit safer than suggesting others use your quick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(where they may accidently mess things up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Install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 install.cmd  \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- ini2urls.cmd - in a single directory of your cho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 ini2urls.ico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uble click on the install.cmd.  If all goes well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object and a new folder will appear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kt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object = "Ini2URLs"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der object  = "WebEx URL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i2URLs is installed!  To create the URL objects,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ck on the Ini2URLs program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*- You can update your changed quicklist by double-cli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2URLs at a later date.  Ini2URLs will not delet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URL objects that are no longer in your quicklist, howe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SET ETC=" line of your CONFIG.SYS file must poi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rectory that contains your Explore.Ini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have the WebExplorer_URL object class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WPS.  If you're not sure if it is, check the Templ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der for a "WebExplorer URL" template, or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ick the find command on the launchpad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ck the "More"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ck the "Change"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"Attribute:" listbox to "Object Class"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"WebExplorer_URL" which is a descendent of "Data Fil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f it is there, the class is regis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f not, you likely aren't using WebEx 0525, or it wa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ed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have a quicklist in your Explore.Ini.  Withou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has no mea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can rename the WebEx URLs directory, but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it, you will have to re-install.  The program sear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n object id &lt;WEBXURLS&gt;, which you can not create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ntional WPS object creation metho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 have noticed sometimes the Install won't re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der, and I have to wave a magic wand (CSet++'s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y/2) to be able to recreate a folder with the objecti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WEBXURLS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have this problem, e-mail me and I'll se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I can help you.  Perhaps you can offer me a suggestion on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et around this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 hope you like Ini2URLs.. e-mail me with suggestions, com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ritiques, whatever (no flame mail though, I'm just a poor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r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trademarks or copyrights I mentioned in this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ng to their respective own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2URLs is brought to you b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im Roepcke - Roepcke Computing Solu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rwood Park, Alberta, Canada</w:t>
      </w:r>
    </w:p>
    <w:p>
      <w:pPr>
        <w:pStyle w:val="PreformattedText"/>
        <w:bidi w:val="0"/>
        <w:spacing w:before="0" w:after="0"/>
        <w:jc w:val="left"/>
        <w:rPr/>
      </w:pPr>
      <w:r>
        <w:rPr/>
        <w:t>jroepcke@compusmart.ab.c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