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Con - EVRexx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written to stdout/stderr by true PM-programs is usally l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direct this output to some files or to othe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PMCon is to redirect this output to a REXX-queue, read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output to a MLE-window.  This window will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Of course, PMCon can be used with any program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PM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on is driven by various commands. Programs are startet with (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exept for options and of course program argu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on START [-np] program [program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create the REXX-queue PMCON and the MLE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ipe the results to the RXQUEUE-program (part of OS/2,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face to the REXX-queue) and read the queue until PM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from outsi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ue PMCon already exists, only the program is start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MCon stops afterwards, since the original copy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options is explained in the command overvie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cmon start dir  -&gt; pipes output from dir to newly cre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con edit             -&gt; switch to edit mode (enables basic cut and p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con save             -&gt; saves output to a file (after a a di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con start pstat      -&gt; adds new outpu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con stop -a          -&gt; stop after presenting a dialog to appe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console is driven by various command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using PMCon, or directly from the program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Con STOP -s PMCON resul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lin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+++STOP -s results.dat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. In the later case no queuename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utput is automatically piped to the correc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iew of commands (the escape sequence '+++' must be us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on START [-np] program [program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program and routes the output to a REXX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: start the program in a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: use a private queue (default: PM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on STOP [-sa] [queuename [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STOP [-sa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REXX-queue (PMCon if no queue name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save output to filename (save-dialog if filename i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append output to filename (file-dialog if filename i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on CLEAR [queu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output window associated with queuename (def: PM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on EDIT [queu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readonly attribute from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on NOEDIT [queu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N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adonly attribute for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on SAVE [queuename [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SAV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utput to filename (save-dialog if filename i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on APPEND [queuename [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APPE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output to filename (file-dialog if filename i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 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