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NEURAL NETWORK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Give your PC a mind of its 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ate at night in the Computer Lab.  The tall thin programm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SuperTech makes a few final changes to his source code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hundredth time that night.  Now there are no bugs.  H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urns on the Voice Synthesizer. Strange sounds begi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aker: BAAA! GOO! GAAA! DAA! DAA!   DAAA...DY! 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born baby, trying to learn to talk! SuperTech exits the lab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running all night.  He slips into his red Porsche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o a luxurious super-modern house in the Valley. He sl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leep of the satisfied inventor.  He is sure of what to exp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, when he enters the lab, a dozen scientists are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computer.  The computer is speaking perfectly.  While Su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, his computer - aided by his Neural Network - taught itself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perfectly.  There are congratulations all around. SuperTech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co-workers. It is a technological triu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Fiction? No, this has already happened! The 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formed this astounding technological breakthrough were Te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nowsk and Charles Rosenberg working at the Princeton University 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, NET-TALK, beginning with no knowledge whatsoever, learn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and speech control automatically, in a single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ural Network is a biological model of a human brain, si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memory of your PC. It is made up of artificial Neurons,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Axions.  Each Neuron can have many inputs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As a Neuron gets energized by input, it fires, sending energ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 to other nearbye Neurons.  If another Neuron receives energy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xions, it also will fire, propagating the excita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r even thousands of such Neurons, arranged in 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they form a Neural Network, capable of learning fro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ology has advanced so rapidly that there are now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fering Neural Network products,  ranging from AT&amp;T to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like NeuralWare, NeuralTech and Neurogen. Numerous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beta-tested commercially, including systems to diagnose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credit ratings, to analyse radar signals,  and even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American Express will be using Optical Scanners with a hard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(trained to read handwriting) to read millions of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lips each day.  The Department of Defense plans to spend 4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eight years to develop neural networks for defense.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tracts worth several million dollars each to expand neur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ill soon be awarded by the Air Force. The goal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hat can "learn" or "adapt" to its environment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itself if controls are damaged. It will be kn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Repairing Flight Control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ight be expected, a major competition is underway betwee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 to see who will triumph in this new high-tech arena.  "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xcitement that surrounded artificial intelligence som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round Neural Networks today, " says Bell Laboratorie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. "Neural Networks are moving faster from concepts 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n artificial intelligence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dozen small startups have sold over ten thousand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s during the past year, allowing researcher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applications rapidly on digital computers such as the IBM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six larger Corporations are offering NeuroComputer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ffers radically from a standard PC, and is hard-wired to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.  One industry Guru believes that NeuroComputers may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illion-dollar market for new types of chip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examples are the Anza Plus, a $15,000 Neu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cht-Nielsen Corp here in the U.S., and the PC9800, a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Computer for $11,000 from NEC in Japan. Commercial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run up to sixty thousand dollars, but a number of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ing simpler systems that you can use to experiment wit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n your ow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UR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EXPERT (Thinking Software, Inc.  46-16 65th Place, Wood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11377 $59.95, with extensive documentation, free AI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I Catalog featuring over 50 other AI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on Expert is a true neural network environment si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gital hardware of your PC. It is a combined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ral Network, and no knowlege of programm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ique among Expert Systems in that there is no ne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's knowledge into a complex series of IF/THE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enter the questions you want the network to ask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ossible solutions the network can select from at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ultation.  Then, you TRAIN THE NETWORK, by answ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choosing the correct solution.  Only ON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required for each solution - the network lear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NEURON at the DOS prompt, you are presen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NEURON EXP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The Neural Network Exper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1. Demo Consult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2. Quick Refere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3. Enter Queri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4. Enter Solu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5. Train The Networ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6. Expert Consul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7. Tutori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8.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Please Enter Your Cho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(c) 1988 Thinking Software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hrough the variou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MO CONSULTATION. Immediately acquaints you with a ready-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 Neuron Expert asks you questions about your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conclusion of the consultation will tell you if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boss alive, an ordinary boss with some good and som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ies, or an out and out rotten slave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UICK REFERENCE.  A handy online summary of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your own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QUERIES. Enter up to 25 Queries, terminating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, and then press enter.  After your last que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return to the main menu.  Use query zero(0)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ystem (as in the demo). You have 256 characters for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SOLUTIONS. Enter up to three solutions, termin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eriod.  If you only have two solutions (like YES and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enter when asked for the third. You have 256 byt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AIN THE NETWORK. Your first solution is present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. Answer your Queries in a way that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solution being true.  Your answer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Then your second and third solutions are proces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and the trained Neural Network is automatic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PERT CONSULTATION. Now the User answers your question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is answers don't match yours exactly, the best solu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on Expert is able to generalize to the best accept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arely - if ever -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UTORIAL. Detailed information on the history and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in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URON EXPERT PROFESSION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EXPERT PROFESSIONAL II (Thinking Software, Inc.  46-16 65th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side, New York 11377 $99.95, with extensive documentation,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t, free AI Demo Disk, and the AI Catalog featu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other AI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Expert Professional II is the professional version of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.  It increases the maximum number of queries to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olutions to ten - enough for many complex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t can also be included as part of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any Microsoft compiler language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kabl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Program Disk 1 is CONSULT.OBJ, a standard link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Microsoft format, which can be seemlessly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with a simple CALL CONSULT (param1,para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1 is the name of your trained Neural Network, say CREDIT, or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TOR. (This file is automatically created during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 Param2 is the Solution, passed back to y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tion for possible further processing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1 should be defined as an eight character string, and Param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haracter string.  It is now possible to include a credit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thin your financial application, for example.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UR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OSHELL (Ward Systems Group, available from Thin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6-16 65th Place, Woodside, N.Y 11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95 with paperback manual and demo systems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sk, Color Combinations, Presidents of U.S.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Shell is advertised as "Taking Neural Networks out of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Office", but any business problem must be chos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completely prior to implementation.  To quo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hell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Neural Network technology utilized in NeuroShell is b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fuzzy logic" system which is not designed to provid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and solutions to every problem.  It is a tool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assify patterns according to other patterns it has lea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most reasonable answer based upon the variety of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.  It is not guaranteed to always give an absolutely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, especially if patterns are in some way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ing.   Results should be evaluated in terms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swers that match those an expert might give.  In this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ology is similar to biological neural function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was designed, and differs significantly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computer software. NeuroShell may no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applications.  Some problems are well su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uzzy" logic capabilities of a neural network and other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d with more traditional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other commercially available system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a neural network, Ward Systems Group created Neuro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ieved that most of the other systems were too complex to us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o routine problems.  NeuroShell has no need of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It allows the knowledge engineer to concentrate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network technology is applied to solve it,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f the Neural Network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 Networks have been utilized in finding patterns in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mage processing and recognition, robotics,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alysis, and other types of pattern recognition. 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NeuroShell was specifically designed for simulat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, problem classification and diagnosis, credit analysis,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dvisor services.  In many types of problems for which IF/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ased systems have been applied, NeuroShell may be mo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quicker to implement.  NeuroShell includes two version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lled Binary and Analog.  Binary is useful for "YES/NO"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le Analog requires the use of confidence factor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 For example, zero might mean "NO", ten might mean "YES"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an "MAYBE", and nine might be interpreted as "ALMOST DEFINITE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ilt in limits to the number of questions 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limited only by available disk storage and memory.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simpler Network Package is available for $39.9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Neural Network, Inc. 4228 Weskan Court Bridgeton, MO 63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latest version of their Visual Neural Network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nual and disk.  There is some interesting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alize that while in a limited sens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be said to "think" for themselves,  the resemblance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s slight.  The size of today's Neural Networks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of a Honey Bee. They cannot duplicate the complexity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soning power of the human brain yet, but they will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software development time, because they can discov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ventinal step-by-step programming. NeuroComputer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expensive hardware implementations,  are not at all "fuzz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inking or logic, and can perform higher matha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ise accuracy. This will make possible many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formerly too expensive or too hard to develop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INDEPENDENT CONTINUOUS SPEECH RECOGNITION  -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ve years, we will have an inexpensive working Voic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trained to recognize the voice of sever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S - Intelligent trainable household robots will do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easant household chores, including the windows. You will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 (Personal Robot) by putting him through his paces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with a hand-held remote contro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WRITING RECOGNITION - already in use, will become common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Banks and othe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PROCESSING - Researchers have already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nt Expert Systems" in the medical field, using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to extract medical knowledge from case his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MARKET PREDICTION - The Stock Market, more than 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 an electronic gaming network, where the latest Neu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each other for a king'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ARTILLERY SHELL - Can distinguish between friend and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le sonic cues it has been trained to recogniz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 too close to friendly forces, it does no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ADVISOR - Banking Institutions have a vas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volving past experience with mortgages and Consum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uld be used to train a Neural Network to make futu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Network represents a remarkable technical le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 art in computer intelligence.  It is a new buil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Artificial Intelligence, just as the neurons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are the building blocks of our thinking.  The Neural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omputer scientists to create the first convincing lik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in areas such as memory, vision, and self-taught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dustry spokesman believes that Neural Networks, and thei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mplementation in Neurocomputers, will finally br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e of Artificial Intelligence", with consequences as far reac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revolution. If this is true or not, we definitely have 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closer to computers that can actually learn an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