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hat's New with Artificial Intelligence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1 Thinking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ersonal Robot is sleek metallic blue and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nlight glints off his bare back as he wash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's car in the noonday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ere a Personal Robot lurking in your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ikely, and when you finally buy him (or 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Artificial Intelligence running on your Ro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board 786 computer that will get your car washed and w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your command, he will also clean your house, m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awn, or wash and iron your shi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you are out for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ficial Intelligence is computer softwa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(or Robot) to perform tasks we would consider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one by a person.  These tasks include giving expert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 natural language, speaking intellig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ing complex patterns such as handwriting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important types of AI Programs today are Exper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Language Programs and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citing software is moving in several ne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1990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bedded Artificial Intelligence  -  A.I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conventional data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botics - insect like electronic creature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lligence are being created at the MIT Robotics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lligent Vision - Robot Eyes that can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nents on an assembly li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SE - Computer Aided Software Engineering - u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I - Computer Aided Instruction, tutor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adjusts to your level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substantial interest in moving A.I.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y and lab, and into the Office and home.  Work Gro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x Electronic Mail and Filing Systems are alread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this trend and become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I. Visionaries are talking about "Agents"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 PC Based programs that can accept and carry ou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complex instructions, and report back to you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oftware designers are even experimenting with primi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nating forms of Artificial Life (software that mimics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tion), and a new field called Virtu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rtual Reality Software, along with special goggles and gl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emingly enter an artificial world that ex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computer, and even move and touch object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-D view provided by the g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generation of super high-speed 486 PC's now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IBM, Compaq, and other compatible builder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tform of choice for the development of A.I. Software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86 PC running at 100 Megahertz be already in the w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ER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ert System is computer software that can sol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problems requiring logic, decision making a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.  Expert Systems can also categorize, consult, analy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agnose.  These software tools are useful in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ly required a human expert. Expert Systems us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 to solve problems that are often unstruct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impossible to approach with conventional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ight think that when consulting an Expert System,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ert System a question, and receive a solution. 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he other way round. The vast majority of Expert System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ask YOU the questions, and arrive at a solution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s - and the IF/THEN rules in their knowled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's a extremely simplifi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QUESTION 1: Do you have a bad c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NSWER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QUESTION 2: Do you sm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NSWER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OLUTION: You have a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d answered Yes to the second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olution would be: You have smoker's c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ly, an Expert System that you coul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preferable, but this has been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with current technology, because of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y of programming a computer to extrac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entence or question. However, there is little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will eventually be accomplished, most lik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large Knowledge Frame project manager li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Knowledge Frames on a computer to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yclopedia to a small child.  He ha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"teaching by brain surgery", as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, relationship and idea must be manually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in just the right way.  It is hoped tha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of linked Knowledge Frames will result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nough "common sense" to understand and respond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MAIN OF THE KNOWLED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ert System Shell is an Expert System minu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base and domain.  It is an Expert System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ught the rules of knowledge in a particular fiel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pert System Ready to Consult" is an Expert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given knowledge rules for a specific domain or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edical Diagnosis, Car Repair or virtually any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of the most famous Expert System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ea of Medical Diagnoses and Computer Configu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rpass human experts in their specific areas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ne specific area of expertise - playing chess -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omputer called Deep Thought has won against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 players, and most experts believe that Deep Thou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become the world chess champion, perhaps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Language Software is the branch of AI that foc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computers to understand spoken or typed english. English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s the most useful tool for people communicating with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starting to emerge as a viable alternativ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computers. Someday, desktop PC's will routinel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r spoken requests with answers in perfectly spoken English -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oftware that can speak any file or text screen on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logue, from First Byte), and software that can type your slowly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(Dragon Dictate, $9000.00). There is also softwar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from one language to another.  One A.I.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al-time language translation as you spea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-Atlantic phone conversation. The SoundByte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nking Software, $59.95) allows programmers to add Spee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rogram. The PC Therapist (Thinking Software, $29.95) i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f Eliza, the famous talking psychiatrist firs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.I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bsolutely no doubt that Encylopedia sale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by Enclopedias on CD-ROM Disks, with powerful Na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ftware "front-ends" that can accept a school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question, and turn it into a correct search-and-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answer any question from the Encyclop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you imagine a child telling his computer to "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on the History of Artifical Intelligence", or - more like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sidents of the United St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ural Network is a biological model of a human brain, si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ary memory of your PC. It is made up of artificial Neu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each other by Axions.  Each Neuron can have man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one output. As a Neuron gets energized by input, it fire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along axions to other nearbye Neurons.  If another Neur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energy it will also fire, propagating the excita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undreds or even thousands of such Neurons, arranged in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ogether they form a Neural Network, capable of lea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though a self correcting technique called back-propo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Neural Networks are the most exciting area i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, and these real operational computer models of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ly perform outstanding feats of pattern recognition such 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bled handwriting at high speed with incredible accuracy,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male versus female faces, and even learning to spea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uman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lot of excitement on Wall Street whe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programmers have created Neural Networks that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Market quickly enough to place buy and sell order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output.  A number of small companies have been form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using Neural Networks to predict the result of hors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sporting events based on pas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im that Neural Network Software will lead u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ge of Artificial Intelligence". When the first Persona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 the market (for the price of...let's say...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a Cadillac or Mercedes...at first...) will its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Expert System, a Neural Network, or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or perhaps some exotic high-tech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till to be inv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al Robot has finished washing and wa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, cleaning the house, doing the laundry, changing the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nner is in the microwave.  He stands silent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commands from you, his master.  He is not t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ntful from performing the endless tasks. 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to seem cheerful at all times. So when you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your Personal Robot, don't go treating him like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him....or her...like a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Thinki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C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ing Software is almost 5 years old....we've bee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.I. Software since September 1986.  We keep our prices 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expensive ads and sending out our disks in sturdy bu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  Most of our disks are still $29.95, and you can save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ree for $59.95, or six for $99.95. All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talog has been carefully tested and documented and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 is a hotbed of creative software development, and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s about our new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FEPLAN - We've modified our popular 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"text files" instead of database records. What does th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?  Complete freedom in the way you enter your Goals,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and Things-to-Do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NEYMAKER - This is great for new PC Users.  A dozen realistic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extra money with your PC while you keep your present job.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on buying a Laser Printer, and a compact introduction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DOS Commands.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C THERAPIST - Our best seller has a new face! A cute littl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to be exact! And now he talks thru your PC Speaker!  (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: Max Headroom lives Again!).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URBO EXPERT - Build your first Expert System in one day, ga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-on working knowledge of Artificial Intelligence Technology.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ST OF WINDOWS 3.0 - Is Windows 3.0 more fun then sex?  Lets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he most fun I've had while sitting at a PC. If you a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check out our new Best of Windows package - a doz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grams for just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OWRITER - We now have an additional 800,000 byte tex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Writer, but you have to ask for it when you order. ($2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a 1.4 Meg Disk Drive, as we only supply this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1.4 Meg Disk.  The file is full of contemporary quotes and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ice up you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EW PSYCHOLOGY - Our latest creation, a mind bending visual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uture of psychology. EGA or VGA and hard drive required.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URON EXPERT PROFESSIONAL II - A complete introduction to Neura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ctual running Neural Network you can train and test. $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IVEAWAY REGISTRATIO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giveaway registration deal that no rational person could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copy of AI-TUTOR for just ten dollars ($10.00!) an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2-page Artificial Intelligence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opens you to a whole new world of 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mous "THINK" talking Demo and A.I. Tutorial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ve you heard Speech from your PC speaker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concise online tutorial on Exper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ural Networks, Natural Language, Knowlege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Talking Exper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your choice of ONE OF THE ABOVE 8 BEST-SELLERS (usually $29.95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from: LifePlan, MoneyMaker, PC Therapist, Turbo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Windows 3.0, AutoWriter, The New Psychology, or Neuro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ounds too good to be true, remember we have an ul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e.  We are sure that once you see our AI Catalog and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a lot of software you can't res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 I F E P L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on't you think its time to get organiz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PLAN is an easy-to-use planning tool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better way to organize our lives.  It is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erm goals, projects &amp; plans, and Daily Things-to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nu options include Calendar, Contacts, Notes &amp;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 and Utilities. The Calendar can handl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, and can even remind you the d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C Users have found the "text files" used in Life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User Friendly than database records. $29.95 (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 O N E Y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How to make money with your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MAKER is a thinking tool for choosing a way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tra money using your PC.  It features fourteen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make money with your PC while keeping your day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ection on purchasing a PC, and a percep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's and Don'ts for new PC Users.  There is eve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 to the most frequently us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d Expert System queries you about your ap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selects the Business Idea that matches most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9.95 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inter, press SHIFT/PRINTSCREEN to print this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Think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RUSH the items checked below via AI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Special REGISTRATION DEAL ($10).A.I. Catalog &amp; Talking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MY FREE REGISTRATION BONUS DISK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Overseas Airmail Postage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Overseas Dealer Registration Info Pack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One more disk at $29.95 (I can't resist)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SOFTWARE, INC.       46-16 65TH Place        Woodside, New York 1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 ) Check here for 3.5 inch Micro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type or print your Name &amp;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ARTIFICIAL INTELLIGENCE SOURCE-CODE PA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1 Thinking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.I. Source Code Pack has been put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C and Basic Programmers who want to lear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rtificial Intelligence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has 6 Directories, and you can get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grams in each by changing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ing README.  Here is a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 - A brief yet complete survey of A.I. Softw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EXPERT contains the C Source Code and EX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yet expandable Expert System, with ru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LOAD and CONSULT. You can also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ulebase in a new domain following clea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PHANET contains the Basic Source Code of a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, capable of learning to recogniz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and modify with QuickBasic 4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teresting modifications are sugg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README File. Run the EXE for 30 or 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ince yourself that software can actually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XTBASE contains the Basic Source Code an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program that demonstrates Natural Languag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asic. You will find that you can actual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and enter new facts into this "Text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rdinary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ERP contains the Basic Source Code o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 programs that demonstrate 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icial Intelligence such as Fore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ing.  Read the source carefully and lear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ith an Interpreter such as GWBASIC or 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a bit of work is required to compil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ATURAL contains C Source Code that doe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cessing in another interest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I-SOURCE CODE PACK...................just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 Software, Inc. 46-16 65th Place Woodside, New York 1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 Includes 72 Page Manu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I Learning Lab for Computer Science Teacher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1 Thinking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TIFICIAL INTELLIGENCE LEARNING LAB RUNS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s License to Install on up to 20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Sr. Highschool, College &amp; University Compute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e your students a chance to use and experiment with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ture: Expert Systems, Neural Networks and Natural Langu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to do it with straight-forward simple documentation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ftware and at one reasonable price. How? Consider Thinking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LEARNING LAB which features all this ready-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s are an accepted technology, and our Turbo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is the best introduction you can offer your stud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field.  Using simple Menus, the students can run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s in the areas of Psychology and Finance, or bui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lete expert systems in under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mazing educational tool" Dr.Singh, Mohawk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ural Networks are forbiddingly complex, but our own Neuro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I features intuitive Menus that even the undergradu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derstand.  A built in Demo Consultation allows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earn by doing".  Then an Online Quick Reference Guide out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creating a new Neural Network.  Within the tim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omputer lab, the student will grasp the fundamentals of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will soon be training his own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TURAL LANGU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Language has proven itself as the most useful too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people, and it as emerging as a useful too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computers.  Included within the Natural Langu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course material is TextBase, our program that allows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omputer Natural Language Questions about any text file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include ALVIN, the program that answers questions ph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inary english about the PC and DOS (Disk Operating System)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added benefit of increasing the student's PC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.  Finally, we include The PC Therapist, our fam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imated talking head that actually talk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 Years beyond Eliza", "Carries on a more varied convers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Eliza" is what Computer Shopper, The New York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I Magazine said about this little jewel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YPERTEXT AUTH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out the course materials is the three disk set Graphic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, featuring an intelligent map of the United St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Hypertext Authoring System will have your studen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links in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 ARTIFICIAL INTELLIGENCE LEARNING LAB is only $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cense to Install on up to 20 PC's, complet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nstallation instructions.  Simply attach y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to this Order Blank, or specify A.I. Learning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inter, press SHIFT/PRINTSCREEN to print this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Think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RUSH the items checked below via AI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Special REGISTRATION DEAL ($10).A.I. Catalog &amp; THINK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MY FREE REGISTRATION BONUS DISK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from: LifePlan, MoneyMaker, PC Therapist, Turbo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Windows 3.0, AutoWriter, or The New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The A.I. Source-Code Pack $59.95 (16 A.I. Sources, ready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The SoundBytes Toolkit $59.95 (Add speech to your own PC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The A.I. Learning Lab $290.00 (Add some excitment to your teac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SOFTWARE, INC.       46-16 65TH Place        Woodside, New York 1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 ) Check here for 3.5 inch Micro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type or print your Name &amp;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