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readme file for PIE version 1.1.  PIE is a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ritten in PDC Prolog and is a modification o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e PDC Prolog compiler.  No fee is required or request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program can be freely copied.  Registered ow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Prolog compiler can obtain a copy of the source code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enter who can be contacted at (404)873-1366 or on the PC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.  I can be contacted on Compuserv at 72567,2133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hearing any comments you may have concerning PIE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more details on Prolog programming I reccomend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log Programming in Depth" by Michael A. Covington, Donald N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Vellino.  Most of the examples in the book will run in PI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modification.  Be sure to read the help file with PIE which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Ru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