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   and  J. Damke    (Ver. 2.0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 PCanada by Mark Magner   November 23, 1983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ompatible with the Macro Assembl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diskette file up to 65,535 bytes. 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outed to the console or a diskette file. 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y be generated separately or embe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iate instruction counter address in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anual touch up will be required before re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early all the typing is done for you by ASM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skette to indicate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of assembly code text, generation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able, 8087 mnemonics, or of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reference 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may be used to browse through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starting locations of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the sequential instruction file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ferences within the fil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required since a reference tabl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memory size does not limit the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assembled.  48K bytes of memory will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but a few will need 64K or 128K. 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to work with ASMGEN:  ei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then prompted for a file specification.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assembly code.  The executab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have an extension of .EXE or .COM.  AS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is file spec for validity and then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hat includes a summary of the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that you may give it a command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ents are not checked for valid code and AS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disassemble text or compressed BASIC files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tell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y code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file extension is .ASM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a command has been executed, ASMGEN wa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lin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filespec for each command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Enter the next comman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SMGEN WITH PARAMETER CAL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three file specifications may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GEN is first called from DOS.  The executabl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first, followed by specifications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ference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emicolon follows the last filespec, AS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DOS when the command has been execu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is entered, ASMGEN will display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and wait for further input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spec for the .ASM file and/or .TB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, ASMGEN will generate first the .ASM fi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BL file using 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,; creates DATE.ASM and DATE.TBL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the reference table is desired, the dum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should be 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one filespec is give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the reference table is built in mem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ptions are displayed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assembly is done in two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urce file.  On pass #1, the reference tabl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the actual output is generated during pas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reference table is established, it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n X or Q command is issued, and subsequent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ecutions skip pass #1.  This saves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executable 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ontiguous data areas are built dynam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during pass #1.  First is the compress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list.  Second is a list of pointers f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in the program, also arrang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established before reading any code. 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able is then built in a higher area of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l available memory in the program segmen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first two data areas are completed, AS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o the command prompt.  After the referenc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, a shortage of memory will produ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ference Table Incomplete Due to Insufficient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reak may be used at any tim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egins with a title taken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 and date followed by the current d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inhibited by the M switch in a 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lained later), the macro library will appear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will be a .RADIX 16 pseudo-op which tell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that all 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omes a header that indicates a starti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egment, stack segment, instruction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.  The stack pointer is usually set to FF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files but may be somewhat less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se values are passed by the linker f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SSUME statement might come nex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generated for each segment that begins with c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gisters are designated according to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SUMEs.  They will sometimes be incorrect, so a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assembled output follows, terminat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execution address.  An ORG psuedo-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is compatible with the IBM Macro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the same except for RETurns.  To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Cedure titles, special mnemonics are provi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instructions.  These are defined in the macro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le.  Only macros that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ile are produced.  The optional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hat make up the reference table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ility of the file.  For very large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valid instructions are encountered in cod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produced as byte values followed by "??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jump is defined previously in the code, and i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a short jump, a NOP instruction is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ump.  The executable file created with this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acro Assembler and Linker will the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s the original file.  This makes it les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te between labels and numeric constan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values and their offsets within th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The fundamental problem of disassembly is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riginal assembly code defined a number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hanges as a function of it's position o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ways remains the same.  If you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code however, you must properly specify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as well remove all 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five characters long and begin with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labels begin with "S".  The remain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struction counter in hex form, thus ma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unique and showing it's location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counter is continuous throughou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ithout resetting at segment boundaries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re then in byte as opposed to paragraph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cases where a label value is modified by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the original value is included as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ing instruction so that it may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as not 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Relocatable" is printed at the end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n ablolute paragraph value.  These 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S modifies after loading but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y are used for loading segmen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nsitive to the program location in menory.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not modified by ASSUMEs.  ASMGEN conve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rom paragraph to byte values by multiply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een so that they will fit within the 16-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field.  When the paragraph value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0FFFH, it is left unchanged and a warning (?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on that line.  When a program larger than 64K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isassembled, it should be divided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ords are produced as labels, except when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has been enacted in the .SEQ file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name indicates it's numeric value an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ccur on an instruction boundary, the name indic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relative to the current instruction poin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EQU statement.  Therefore the Macro Ass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it is a location, but it is easily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since the value is given in the label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OFFSET precedes a label whenever it is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 is a label or an immediate value. 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 the labels should be constants an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should be labels, and chang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hanging labels to numbers, be sure to append an "H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ends with a "D" or a "B" since the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re always treated as constants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may be included in the .SEQ file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nables numbers instead of labels i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are 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ffective procedure to follow i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e assembly code file is to look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area, the input commands, and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.  Then add label names to addresses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xplained later) that remind the you of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mments to the labels.  If these names are well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r routines eventually will become cl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references are produced as label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so helpful to spend some time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data areas.  Vector tables, which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ntrol the program's flow, reveal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ery quickly.  If some routines do not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eginning, it is usually because the code 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ference them (or the segment register assump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perly defined in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ferencee is defined as a number tha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program.  It may be a program lo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ferencor is is defined as the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a refer- 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is composed of a referencE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referencors.  If more than one lin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ines are indented to the first refere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The referencEE is followed by an "S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references to the beginning of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or is followed by two letters,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segment register that is implied or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ferencing instruction.  The second let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operation on the referencEE. 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embedded in the assembly code,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tial instruction file is a lis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ASMGEN which the user creat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form of a list of hexadecima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letter instructions or generation switches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EQ file must be on the same diskette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the same name as the source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SEQ.  Each instruction in the file must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ddr" represents the instruction pointer val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values must be in 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mand" may be either a toggle switch or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bel" is optional and replaces the label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ress with 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ment" is optional and must be preceded by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dummy label "." is used.  Ever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bel" is treated as an address comment and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SM file behind the generated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omment may be up to 255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conta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comment" is optional.  Anything following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.SEQ file instructions is considered as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EQ file only and is not added to the generate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bel" and "comment" are not allowed when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coded, but a ";comment" may be used to help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SEQ file is read into memory before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.  The addresses and commands will be com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bel" and "comment" will be held in memory one to o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this is that memory space require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increases with each "label" and "comment"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OUS TOGGLE SWITCHES ARE SET TO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may be toggled on and off at any point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ptions switches except /M and /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r directly set by the user.  A suffix of "+"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ON, and a suffix of "-" turns th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encountered in the file that hav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s are toggled to the opposite of their 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; ON switches are turned OFF and OFF switche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byte and word referenc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able.  When OFF, only word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reference table entrie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just before the referencee's definition state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se entries are not included with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The entire reference table can be printed with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ESC instructions are produced.  When OFF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 assumed to be 8087 instructions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switch appears at any point in the .SEQ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H" is appended to all hex numbers.  This does no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apply to the labels which are hex value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"L".  The .RADIX 16 pseudo-op is omit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assembler's radix to default to deci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defaults to NO H APPEND.  Note that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.  It retains it's value until the next .SEQ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all word references are treated a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FF, a word reference is treated as a constan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ors are 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switch appears at any point in the .SEQ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cro library is included in the text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THE MACRO LIBRARY WILL BE INCLUD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be set only once.  It retains it's val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ASMGEN will output the generated t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output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ASMGEN will output the genera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When OFF, the 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N, up to 16 bytes of object code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each line of the assembly code file.  Whe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lines contain ASSUMption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.  They become effectiv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is instruction and may be modifi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ssembly.  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persand indicates a continuation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a data segment beginn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pointer value of 400 will be assum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 instruction changes it.  CS, ES, and S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The segment assumptions are used f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alculations only.  The code segment assum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the instruction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s encountered in the source fil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eaning as singl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s encountered in the source fil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alid 8088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nd of the instructions is chang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Subsequent bytes are interpreted as "C"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xadecimal value on this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pointer value at the beginning of the fil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nfused with the address at which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s are 0000 for EXE files and 0100H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.  The execution address follow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s omitted if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s encountered in the source fil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ext.  Quoted text is produced for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byte encountered in the sourc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character string which begin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character.  This length value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byte encountered in the sourc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character string which begin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character plus the length byt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value may be overridden by a subsequent 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of bytes encountered in the sourc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to have meaning 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yclic data structure is assumed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struction pointer value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ay follow and is prefixed by an ampersand (&amp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does not follow, then the most rec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If no structure is yet defined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lements may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 length byte and a string of character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eld is contained in the first encounter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nibble (XX), if non-zero, is a bit mask of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yte.  The length field is right-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byte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.SEQ file shows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 off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canning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other 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command CHKDSK.COM will serv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sample session because it is short. 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short and easy to generate.  Only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DEBUG, browse through CHKDSK.COM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rrived at.  Usually, but not always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assume code.  If the code appears unintel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t in hex/ASCII.  If it is not text, assum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positions in the first disassembly ma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ocations should be words.  Next, generate the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 Assembler, Link.exe and Exe2bin c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assemble CHKDSK.ASM, link it to .EXE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.COM file.  No modification should be necessa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king with code that is to be modified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must be correctly specified as location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.  If they are constants, place them 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.  The label names may then be chang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