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48 8048/8041 Disassembler - Copyright 1990 by 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8 is a cross disassembler for MSDOS machines. It generates an 8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source code file from either a binary file or an Intel he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code for D48 is public domain. The C source cod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NOT public domain but may be purchased from the auth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or educational use only. To obtain the C source on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K MSDOS 5 1/4" diskette, send $10 cash, check,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effery L.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2726 Benner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rance, CA  9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program may be freely distributed through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 (bulletin boards, PD software houses, friends, etc)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format is: d48 filename [options]. The file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without an extension. The default extension is HEX. If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(binary file) option is used, the default extension is BIN. The 'd'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append a comment field to each assembly line cons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f the instruction and hex and ascii representa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(s). Option entry is freeform: 'db' 'd b' '-bd' '-b -d' all me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8 does two passes over the code being disassembled. The first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s for opcodes that reference program locations (such as jum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) so that labels may be generated in the source listing. Pass two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disassembly and writes source lines to the output file. Pas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earches for references to locations outside of the initializ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o locations that lie in the middle of opcodes and generates eq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48 is an 'intelligent' disassembler. Since uninitialized spac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normally be filled with either 0 or 0ffh, blocks of s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assembled as page after page of NOP or MOV A,R7.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kipped over and an ORG statement will be inserted in the assembl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next initialized code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pite all it's wonderfulness, D48 does have some drawbacks. Chief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s that it does not try to analyze program flow, and therefor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 difference between valid executable code, data tables, and/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This can lead to some strange looking disassembly when ascii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tables are encountered. The 'd' option is useful for identify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, suggestions, bug reports, praise, or diatribes of any ki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the author at the address given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