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for your information.  Blurb is in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s a file, First.pge, in cas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appears on the screen when Lass is invoked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name: LASS  the Littl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.: 1.0    date: 1989           DISK ID #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Dorothy R.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1928 NE 77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land, Oregon, 97223-6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address for your files only;  PO Box 10526, 97210-9998 for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503) 254 - 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Any MSDOS   (R) &lt;=128k  (_) Any     (_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_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i !  I have an IBM-PC, version 2.10, with a color monitor,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drive, hard drive.  Lass has not been tri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ors, except for one that I have not s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runs within 128K;  disk space needed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of users source code file(s).  Color i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Lass usable with color or black &amp; whit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hecks equipment flag at 0000:0410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memory address to B000 for B&amp;W or B800 f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same time, the cursor register address is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B4 or 03D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ried to keep INT use to INT 21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0  is used to position cursor, and turn it off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  is used to exit to DOS from filing err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er asks to quit after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filing is trapped to let user correc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 is used to address a printer  - 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printer codes are used, and the only use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o make a listing of source code (with up to 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achine code per line).  If printing doesn't work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ask for file to be sent to disk and then pr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 own prin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5.25"      (_)  300   (_) BASIC      (R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720k  (_) 1200   (_) Windows    (_) 3.x     (R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quirements: I assume that someone who is lear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code knows how to use the machine  -  no tender lov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for backup needed.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to assemble 8088 source code into a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tocol required;  syntax carefully explain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source files may be linked during assembly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tted for 2nd (or 3rd, etc) source disk to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rive.  64K bytes of object code or number of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limits to length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or 2048 (decimal) labels.  Permits use of $+ or $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or short jumps.  (See manual) 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will be filed on disk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s questions user for all necessary information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ction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stops at each error.  User may correct error (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code only) or quit assembly.  Must tak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source code at end of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get an additional chapter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some help in addressing extra seg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ing function, of course, and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Lass, but it is a difficult area  -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immick of a segment register's actuall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(hex) tim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Letter to Nelson Ford     Sep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Nel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refer to programmers by first name in the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ake the lib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letters on the programming disk mentioned a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elt she owed nothing for a program because she had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to make banners for a birthday party.  I off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uc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wanted a recipe for a birthday cake would you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store to sell you a twenty dollar cookbook for fity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ere only going to use one recipe, and that only o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go to a catering service for a punch bow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wedding,  would you expect to get it free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use it just once ?   After all, it will be just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it as before you borrow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or the man who objected to your charging for a dis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has a glitch in his cranial wiring.  I have m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been defeated, but I keep trying.  I woul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r boss had you spend a week going through the cl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ose that had made no purchase in a year, and org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by geographical area, would you feel you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at week because you had produced nothing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 done no real work ?  If you feel you should be paid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ifference between organizing client files and org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files 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h, well.  Some you can't win.  However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if you carry on a public argument (debate)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your adversary but you may convince a number of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ence  -  if you repeat the same message three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ast b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