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is a little programming editor I wrote and am releasing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t keeps the file being edited in RAM and makes use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mory, allowing editing of large files.  It provides a fu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commands, block and line move and delete functions,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operations.  Block operations may be directed to use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r another file.  It's written in TASM for speed and compactness (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source so you can make your own modifications if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is simple enough that it doesn't need much extra documentation.  Jus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and press F1 for help.  Here's an expanded version of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additional comments, followed by a ver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         left arrow, ^s         The Ctrl-letter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          right arrow, ^d     cursor commands may be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eft               ^left arrow, ^a     remember, but don't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ight              ^right arrow, ^f    you lift your hands from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line           Home                keyboar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           up arrow, ^e           'Delete to end of lin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          down arrow, ^x      'delete line' put the clipp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     PgUp, ^r            or portions into a dele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     PgDn, ^c            from whence they may be un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file           ^PgUp               using Ctrl ^.  This is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            ^PgDn               way to move a few lines: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  backspace           the lines,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    Del                 the new location, then un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word left        ^[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word right       ^]                     The block command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end of line   ^\                  a * will use a file (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            ^-                  prompted for the name) if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line           ^^                  key is pressed along with the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nsert mode      Ins                 letter combination.  Otherw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F1                  internal buffer will be us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tart of block     @b                  commands only work on who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ock              @c *                Copy will put a copy of all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lock            @d *                lines (between the lin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block            @i *                pushed Alt B and the pres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lock buffer      @e *                location) in the buffer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                  @u                  Delete does a Copy and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               @f +                original lines.  Insert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                @r +                contents of the file or buffe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/replace all        @= +                the present line.  To move tex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continue       @s                  Delete then Insert.  To mo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exit           @x                  between two files, Delete or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save on exit       @k                  the block buffer, Alt O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(0-9)             @l                  files, then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label (0-9)       @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line #          @j                     Find and Replac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b width           @t                  strings last entered if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autoindent       @a                  key is down.  Replace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e used immediately after Fin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= Alt, ^ = Ctrl.                          Find/Replace All if you'r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to/from file if shifted                 want to change all occurra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use previous string(s) if shifted       string.  Otherwise use shifte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d Replace sel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O will save the current file and prompt for the name of a new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.  Use Alt S to save and continue, Alt X to save and exit, and Alt 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lt X to discard any changes mad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insert mode lines up the start of each new line (after Enter)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above it.  Use Alt A to toggle this on or off.  When off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will start at the left-hand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rk your place in the program with Alt L, which prompts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rom 0 to 9.  Pressing Alt G, then the label number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ot.  Alt J will prompt you for a line numb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you are entering something in response to a prompt such as a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file name, entering a null string (just Enter) will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appreciate hearing about any bugs, and welcome any other comment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lease an upgrade one of these days.  To contact me, leav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 PC BBS (1-414-964-5160) or write me at the address below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stamped, self-addressed envelope if you need a reply.  Sorry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ny support.  Thanks for trying 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avid Nye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4209 W Lowe's Cree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Eau Claire, WI  54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11 June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Aug 89  Version 0.1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now change E's default screen colors and tab width using debu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ren e.exe e.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157e nn mm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ren e.fix, 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n and mm are the desired attribute bytes for text and marked text/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respectively and tt is the tab width (all in hex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use Alt O to switch to another file, the contents of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are preserved and can be inserted into the other file for cut and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between files (previously you had to use a scratch fi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s are now automatically expanded when a file is read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fixed a bug which caused the program to hang if you failed to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edit on the command line and another which made a little box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in it appear mysteriously before certain lines of text in an edited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 M (mark block) has been renamed to ALT B.  Not only is B easier to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essing the ALT key, but I plan to add macros in the next releas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LT M for that. I also think I'll add word wrap, paragraph reformatt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specify margins to make E more useful for simpl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