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TSCR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or two monitor systems (CGA -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WTSCRN.COM is ENTERE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checks to see which monitor is ac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urns that monitor screen off and 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