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.DOC PC/370 release 4.1 system servic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File input and outpu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Program load and exec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SVC documentation in SVC #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Floating point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/370 system supports a number of supervisor servic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370 SVC interface.  In supervisor state, each SVC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microcode which performs the function requested at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speed.  In problem state each SVC causes a standard 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toring the current PSW at location X'20' and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SW from location X'60'.  Supervisor call routines can b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map any SVC into any desired function in problem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pervisor state, svc's 1-7 provide a set of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using MS-DOS file handle I/O and an extended dat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defined by the user which allows access to sequential and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Svc's 10-11 provide virtual memory dynamic manageme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other misc. functions provided, svc 34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interrupt interface which can be used to map PC/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nto PC registers and issue any MS-DOS function call o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  Svc's 128-191 map into BIOS interrupts us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register mapping.  Svc's 200-241 map into MS-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0-41 using simple register to register mapping.  No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bove 41 can be issued using svc 34 interface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method for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  File input and outpu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/370 supervisor calls to the I/O supervisor all requir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 point to the DCB.  The SVC'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C  FUNCTION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READ      register 1 must be address of block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WRITE     register 1 must be address of block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GET       register 1 must be address of area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PUT       register 1 must be address of area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/370 system supports sequential and random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MS-DOS file handle I/O with directory pa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a file, a data control block (DCB)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with fields defined as shown in the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(DSECT) called IHADCB found in CPY\IHADCB.C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in UTIL\PRINTDOC.ALC.   All fields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open and cannot be changed while the file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RCD, BUF, and RBA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each field in the DCB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DCBDCB - DCB identifier consisting of the four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ADCB.  Thes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ified each time an I/O routin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address of the DCB in regist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ttempt is made to exit to the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exit address if there is n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DCBDSN - address of up to 64 character EBCDIC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 followed by a zero byte.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utomatically translated to ASCI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DCBFID - MS-DOS assigned file handle at op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must be initialized to hig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open routine will assume fil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and take SYNA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DCBFLG - file condition flags used by I/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must be initialized to zero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defined buffer bit DFUBUF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ed ASCII file conversion bit DFTRA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turned on.  No other bits may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user.  If the DFTRAN (X'08') bit is set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 are translated to EBCDIC in the recor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records are translated to ASCII i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, written, and then translated back to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tire LRECL area is translated.  For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record must end with EBCDIC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DSORG  - data set organization EBCDIC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fo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for random fil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MACRF  - data set access EBCDIC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for read block with length of BLK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 for write block with length of BLK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ote PRECL can override BLKSZ on 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 for get logical record into RC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for put logical record form RC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RECFM  - data set record format EBCDIC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- fixed length records with length LR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get/put sequential access o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KSZ for read/write rand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quentia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 - variable length records wit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ed in first 2 bytes (valid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nge from 3 to 64k). 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ed for a file is LRECL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quential get/put mod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 - text records ending with end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 (EOR usually X'0A' line f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imum length allowed for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RECL and only sequential get/pu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EOR    - end of record code for text (default NL X'0A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EOF    - end of file code for text (default X'1A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LRECL  - length of logical record. Maximum is 64K less 1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mum is 3 for RECFM=V, 2 for RECFM=T or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FM=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BLKSZ  - length of block.  Maximum is 64K less 1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inimum is 3.  If zero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block of 8k will be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cated and deallocated at open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ectively.  BLKSZ should b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/write access.  For sequential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ger block size reduces conten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files by reading or writing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s at one time rather tha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.  If insufficient memory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ximum available will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 EODAD  - end of file exit address. This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file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 SYNAD  - synchronous error exit.  This cannot be chang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open.  If register 2 does not point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BDCB ID field not exit is taken and interactiv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nvoked.  If exit is taken, register 0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code and register 1 contains function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used by to produce error messag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LIB\SYNERROR.ALC which i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relocatable library L370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 RCD    - record area address for get/put on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may be changed on each get or 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ing new address in register 1.  If regi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zero, then current DCB area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 BLK    - block area address used for direct I/O via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.  If DFUBUF is not set at open,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ynamically allocated and de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KSZ or default for length.  If DFUBUF is s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block address can be set for each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lacing new address in register 1.  If regi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zero, then current DCB block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 RBA   -  relative byte address for rando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/write.  First byte of file is zero.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reset for each random read or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 REN   -  address of file rename followed b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used by RENAME SVC.  Both DCBDSN and RE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ed in a closed DCB prior to RENAME SVC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 IOCNT -  physical I/O count since open.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KSZ will reduce physical I/O 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tial fil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 PRECL -  physical record length on last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.  This field is initialized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open.  On write, BLKSZ w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field is zero, else this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ride length allowing short block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.  This is useful in proce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unknown length with fixed block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block read may be shor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sponding last block written may be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dify the reserved areas which are on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370 IOS while file is open.  See UTIL\PRINTDOC.AL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file acce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  Program load and exec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C  FUNCTION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USEREXIT  Transfer control to native code user ex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ative address in reg 15 via fa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 LOAD      Reg 1 points to ASCIIZ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return, reg 0 has file address, reg 1 has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 ATTACH    Reg 0 must have file address of COM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 1 must have desired length of attached 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 DETACH    If in attached address space, exit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ruction after attach in mother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 exit to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 RELOAD    Reload file int memory at location in reg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 1 must have file address and reg 15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imum length of file allowed to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alloca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/370 system includes support for dynamic loading 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70 modules assembled and linked by A370.EXE and L370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including COM and MOD type files can be loaded in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y use of the LOAD SVC 25.  The only argument requi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path and file name in register 1. 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d with a suffix of the form .XXX or a zero byte. 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area will be allocated and the file load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0 will be set to the address of the area, and register 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the length of the file.  The unused portion of th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ill be freed.  If the load operation was successful, regist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zero, else it will be set to 1.  Demo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VC.ALC illustrates the use of the load function to load an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subroutine and execute it via user exit SVC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370 COM file created by L370.EXE and loaded via the load SVC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can be executed it its own address space via the attach SVC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0 must be set to point to the COM file (set by load SVC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 1 must be set to address space size (minimum set b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 25),  If additional space is to be included in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 for dynamic use via GETMAIN/FREEMAIN SVC's 10/1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to be added must be allocated in the mother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issuing attach SVC 26 and the total length of the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allocated free space placed in register 1.  A COM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multiple times via attach by reloading registers 0 and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ssuing SVC 26.  On second and following calls, the sa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ontrol block built on the first call in the COM prefix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used (See CPY\IHASCB.CPY for layout) since it overlay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refix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attached address space can be terminated via a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 27 which restores the mother address space and continue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ext instruction following the attach SVC 26.  The on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terminate the attached address space normally is to issu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SVC 0 which exits directly to MS-DOS.  A detach SVC 27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 which has no mother, will cause exit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using attach/detach to execute dynamic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code is to use simple branch and link.  For 370 code lin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, the 370 code starts X'210' from the beginning of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For code linked into MOD type file by L370.EXE using option 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70 code starts immediately at the beginning of the file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 address returned in register 0 by load SVC 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of each type program loading and execu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\MVS.ALC and DEMO\DEMOPSW.ALC dem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address space established for the execution of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L370.EXE has the following memory layout.  For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ECT of the address space control block, see CPY\IHASCB.C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 INITIAL PROGRAM LOAD 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8 INITIAL PROGRAM LOAD CC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 INITIAL PROGRAM LOAD CC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8 EXTERNAL OLD 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 SUPERVISOR CALL OLD 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8 PROGRAM OLD 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0 MACHINE CHECK OLD 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8 INPUT/OUTPUT OLD 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0 CHANNEL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8 CHANNEL ADDRES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0 INTERVAL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8 EXTERNAL NEW 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0 SUPERVISOR CALL NEW 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8 PROGRAM NEW 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0 MACHINE CHECK NEW 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8 INPUT/OUTPUT NEW 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0 MVS PARM AREA POINTED TO BY REGISTER 1 AT ENTRY (A,H,EBCDIC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SVC ATTA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 SVC DETACH INSTRUCTION POINTED TO BY REG 14 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 ADDRESS SPACE CONTROL BLOCK ASCB FOR CURRENT C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4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 SAVE AREA POINTED TO BY REG 13 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 PC/370 PACKAGE IDENTIFI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BEGINNING OF 370 CODE AND DEFAULT ENTRY POINTED TO BY REG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ENTRY IF NO OTHER ENTRY POINT SPECIFIED ON ALC 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.  All PC/370 supervisor services in SVC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C  FUNCTION        REGISTERS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exit to MS-DOS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open file       reg 2 = DCB address (see I/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close file      reg 2 = DC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read block      reg 2 = DCB, reg 1 must be address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write block     reg 2 = DCB, reg 1 must be address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get record      reg 2 = DCB, reg 1 must be address of ar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put record      reg 2 = DCB, reg 1 must be address of ar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delete file     reg 2 = DC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search file     reg 2 = DC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reg 0 = return code 0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program trace   3 character trace ID follows 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get memory      reg 1 =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reg 2 = address, reg 0 = 0 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reg 0 &gt; 0, then reg 1 = maximu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free memory     reg 1 = length and reg 2 =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reg 0 = 0 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ASCII to EBCDIC reg 1 = address and reg 2 =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EBCDIC to ASCII reg 1 = address and reg 2 =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set SPIE        if reg 1 = 0, remove SPIE else set SPI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re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SPIE entry, reg 0 contain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ngth in high 16 bits, interruption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w 16 bits, reg 1 contains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, and reg 2 contai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ruption element bloc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PY\IHAPIE.C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user exit       reg 15 = entry point to COM 80x86 cod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instr. count    /reg 1 = current 370 instructio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 load user exit  reg 1 = ASCIIZ path/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reg 0=addr.reg 1=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 time of date    /reg 0 = hour, minute, second, 100th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 1 = year, reg 2 = day, month,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 allocate memory reg 1 = address of MS-DOS real block, reg 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if reg 0 not zero, then reg 2 =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deallocate mem. reg 1 = address of MS-DOS re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 input byte      reg 1 = device address, reg 0 =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 output byte     reg 1 = device, reg 0 =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 rename file     reg 2 = DC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 display line    reg 1 = attributes, reg 2 = address, reg 15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w/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 load file       reg 1 =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reg 0 = address, reg 1 =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 attach program  reg 0 = COM file address, reg 1 =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 detach program  none (return to instruction after att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  svc 209 EBCDIC  set EBCDIC to ASCII trans. for WTO svc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 svc 209 ASCII   turn off EBCDIC to ASCII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svc 209 CR      turn on carriage return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 svc 209 no CR   turn off carriage return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 VA to SEG:OFF   convert virtual address in 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gment:offset in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  SEG:OFF to VA   convert segment:offset in R0 to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 in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  interrupt       general purpose interrupt fac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s all MS-DOS and BIOS interrup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 register vector table pointed to by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be defined as follow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PY\IHAPCB.CP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 PCVT DC C'PCVT'  ID REQUIRED BY SVC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 PCIN DS H        INTERRUPT #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  PCPF DS H        PF FLAG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  PCAX DS H   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 PCBX DS H   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  PCCX DS H   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  PCDX DS H   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  PCDS DS H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8  PCSI DS H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  PCES DS H 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2  PCDI DS H        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 registers are loaded from PCV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rupt. PC register result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d in PCVT area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rupt.  Note segment:offse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ch as DS:DX, DS:SI, or ES:DI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interrupts can be calculated via SVC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kewise returned segment:offset resul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translated back to PC/370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es via SVC 33. 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ful and therefore dangerou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VC's 128-191 and SVC's 200-241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in place of this more general SV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sible since they are a little faster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n't load and store all PC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n't require PCVT setup). 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ch safer since an error in PCVT setup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oke wrong interrupt or pass ba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ny function including reboot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e to disk, etc SVC 34 does verify PC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ntifier and range of PCIN within 0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verify fails, program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 occurs.  If carry bit is set by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dition code 3 is set, else condi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 80x87 assist    Scientific subroutine function assis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0x87. Register 1 contains function #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s are passed vi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s.  See chapter 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 RELOAD          Load file into memory at address in reg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 1 must have file address and reg 15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maximum file length allowed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prealloca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  SVCTRAP         Define svc trap table via register 1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s address of user exit rout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with each svc.  If register 1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svc trap table is cancell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is defined, each svc call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  If table+4*(svc #) contain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ecute real PC/370 svc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 If svc trap active mode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ecute real PC/370 svc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  If table+4*(svc #) is not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ore current psw at old svc psw x'20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trap active mode, and bran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p exit address in tab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PSW instruction will always reset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e mode, and normal exit from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via LPSW OLDSVC.  All svc call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p routine including the sv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oked trap will process as real sv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mally without storing psw.  See DEM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MOTRAP.ALC program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- 191 issue BIOS interrupt number = svc # - X'80' with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s mapped as follows before and after 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low bytes of regis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- low bytes of regi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- low bytes of regist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- low bytes of register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arry set by call, then CC =3 else CC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 flags returned in high bytes of R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- 241 issue interrupt 21H with PC registers mapp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svc's 200-24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- MS-DOS function call number = svc number 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 - low byte  of regis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- low bytes of regis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vc # 201-208, 211, 213, 214, and 22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 - low byte regis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vc 209, 210, 212, and 215-24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:DS - segment:offset from virtual address in regis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    - returned in regist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   - returned in register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most frequently used SVC's is 209 (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).  For example, to print message on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via MS-DOS function call 9, the following 2 PC/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  R2,=C'THIS IS A DEMO WTO MESSAGE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VC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example will print message on console a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 and line feed following message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.  To turn off automatic carriage return and line f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 SVC 31 prior to SVC 209.  To eliminate over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ing from default EBCDIC strings to ASCII for 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 SVC 29 prior to SVC 209 and use PC/37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for ASCII strings in double quot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this is the most efficient method of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VC 29  TURN OFF EBCDIC TO ASCII CONVERSION FOR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  R2,=C"THIS IS A DEMO WTO MESSAGE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VC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.  Floating Point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/370 release 4.0 contains support for the entire 370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instruction set using the Intel 80x87 co-processo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-processor is not installed, all floating poin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operation exceptions as they would on a 370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 point option.  There is a new option in the L370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(option P) which can be used to force turning off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option even when co-processor is installed. 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loating point if it is installed and 370 modu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d using release 3.0+ linkage editor. 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floating point instructions, two additional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have been added.  Section F describes a set of SV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nvoke extended microcode functions on the 80x87 chip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quare root, logs, etc.  These SVC's are fast but mos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scaling of arguments.  DOC\USER.DOC describe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tific subroutines written in ALC which can be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tly calculate functions over extended range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l 80x87 actually only supports one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which has 64 bit mantissa and exponent range of 10**4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exceeds both the 370 short and long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 of 24 and 56 bit mantissa's.  Therefore, both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ng operations are done with extra precision.  The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format instructions are all supported but th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available is only 64 bits versus the 112 on a 370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and long numbers are loaded into the 80x87, they are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zeros to the 64 bit length required.  When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s loaded into the 80x87, the last 8 bits a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econd register in the specified extended register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/370 cross assembler now supports E, D, and L 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80x87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Data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370 exponent overflow, exponent underf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 point divide exceptions are all supporte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 can be set to control whether program exception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deviation from standard 370 convention, is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floating point number with correct sign whe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s instead of an invalid number.  This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E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 Floating poin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Note that all operations are normalized using 80x87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370 unnormalized function identical to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mpare short and long include all 64 bits in comparis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nd number to specific number of bits in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, use the LRER or LRDR instruction prior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 Interactive debug facilities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When floating point support is active (i.e. option P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80x87 co-processor is installed), the R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ird line with floating point register cont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.  Note that the actual floating point register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are stored in 80x87 temporary real forma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to register instructions to execute faster sin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ion from or to 370 forma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 Extended 80x87 microcoded 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tended arithmetic floating point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via SVC 35 with the function number in regist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and results are in the floating point registers F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Formula:               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F0 = LOG10(2)        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F0 = LOGE(2)         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F0 = LOG2(E)         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F0 = LOG2(10)        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F0 = PI                 constant 3.14159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F0 = ARCTAN(F2/F0)      0 &lt;= F2 &lt;= F0 &lt; IFI (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F2/F0 = TAN(F0)         0 &lt;= F0 &lt;= PI/4 (sets F0 and 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F0 = SQRT(F0)           0 &lt;= F0 &lt; 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F0 = F2 * LOG2(F0)      0 &lt; F0 &lt; IFI, -IFI &lt; F2 &lt; 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F0 = F2 * LOG2(F0+1)    0 &lt;= F0 &lt; (1-(SQRT(2)/2)), _IFI &lt;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 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F0 = 2**F0              -IFI &lt; F0 &lt; IFI (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 F0 = R0                 convert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 R0 = F0                 convert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 F0 = MOD(F0/F2)         return fraction of F0 mod F2 in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no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 F0 = SIN(F0)            argument may be any real ra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not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 F0 = COS(F0)            argument may be any real ra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not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 F0 = TAN(F0)            argument may be any real ra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not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is function uses equivalence expression to derive 2**F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values of F0 rather than just the 0.0-0.5 rang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the F2XM1 80x87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Note this uses FPREM 80x87 instruction repeated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 exact remainder via successive 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Note 15-17 perform scaling of argument via FPREM 80x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 and use FPTAN 80x87 instruction to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gent, sine and c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15 is set to one of the following values at exit from sv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- no error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- 80x87 not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- invalid function number in regi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- 80x87 precision error (inexact result such as 1/3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- 80x87 underflow error (zero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 - 80x87 overflow  error (max 370 value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 - 80x87 zero divide     (max 370 value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- 80x87 denormalized operand error (should not occ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- 80x87 invalid operation error    (should not occu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