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do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nt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ndon, Wilts SN3 4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N. First Street Suite #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LETTER TO VIDEO ELECTRONICS STANDARDS ASSOCI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c knowledge that the Video Electroni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as founded in 1989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mmon programming interface for SuperVGA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; with version 1.0 of the VESA VBE standard released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9, version 1.1 on 2 June 1990, and version 1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1. Now, with the release of version 2.0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 nearer to fully understanding this standard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interest that I listened to a statem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n regards to software being 10 yea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Given the amount of information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secret, or just plain hard to get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very encouraging. I thought we were 20 yea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at everyone was taught at schoo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a standard was an accepted exampl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other things are judged or measur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yards in a mile, 1000 grams in a kilogram,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elve inches which does not vary with sho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cepted standards of which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ook shop, school, or other education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use standards every day in their work, so to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kindergarten children at school. Fac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reated standards like that of VESA,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or technological advancement; a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uperVGA video adaptors. Why? Beca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ir own standard which is only availabl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if you are a member, and $500 if not. However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$150 or $275 per year for updat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at is more, VESA was founded by the Super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because most programmers would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and use the increased definition and colou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boards. Is it any wonder! One vendor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s not compatible with that of another. Fact is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manufacture's SuperVGA board is not ev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vious release of their own video adaptor. So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? They form VESA and expect every programm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 privilege of using their non-standard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onsider software to be 10 years behi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On the contrary, I consider computer hard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 behind software. You may doubt that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. Look what programmers the world o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the information readily available.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accomplish if they possess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erform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off I would like to add an unrelated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- Windows looks great, but is a perfec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litters is not gold. I refuse to cripple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