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ldo Ferr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nderwood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hento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windon, Wilts SN3 4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Electronics Standards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0 N. First Street Suite #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Jose, CA 95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3 Ma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N LETTER #2 TO VIDEO ELECTRONICS STANDARDS ASSOCI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t did not take long for a reply; although n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. Still, I doubt they would of received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as I only sent it via carrier pigeon two days ago!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mild attack received and the expected blus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, I can see a further explanation is requi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ter of why the VESA standard is not a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included the original open letter to VESA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seeing what started it all. See VESA-TXT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, I am a programmer - yes, it surprised me too!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nsider myself any better or worst tha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; although the second is probably debateable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lets start by taking a look at the VESA standard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from a programmer's perspective; or rather,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m challenge my programming ability, from my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any confusion, and given my limited intelligence (o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urt), we will start with something simple like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desired graphics mode. Now, if I wanted to use mode 19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just call int 10h, function 0, and load al with 13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eing a moron, I thought I would fool everyo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I was bright, and decided to use one of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and colours ranges available with using VE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s, it was not to be. VESA outsmarted me. Hence,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on always a moron &lt;grin&gt;, or is it &lt;groan&gt;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ossess two video adaptors. A trident 8900D SuperVGA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aradise VG-8000WH graphics accelerator card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develop a program to specifically take adva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definition and colour range of one adaptor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the other. And there exists over 30 differen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GA video boards of which are not compatible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and that does not include the video cards manufa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manufacturer that are not even compatible with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of their own boards (e.g. the Trident 8900C &amp; 8900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I for one cannot afford to purchase every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ensure a program developed runs withou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the adaptors available. I am also th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(debateable or not &lt;grin&gt;) whom does not tr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ty library to take care of this chore for me,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ertain their solution to the problem is bug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is too late, and my credibility/reputation dam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perfectly capeable of damaging my own credi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tation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time now I have had an idea for a program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higher definition and colour range; with the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as it was originally described, appearing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ble and attractive alternative to acquiring every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on the market. However, it has also become an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neck which has hindered my progress, leaving me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to overcome - although the other problem of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programming is at least solv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o lets set a required video mode using VESA's VBE.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I use (Oooh, this is exciting &lt;grin&gt;)? Hmm, mode 112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nice, 640x480 and 16.8Mb of colours (love it!), o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ally pig out and use mode 118h, 1024x768 with 16.8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(this is great!), or shall I, HOLD IT! HOLD IT!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? VESA has recommended that the 800-by-600 16-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 be standardised. You mean it's not &lt;confused&gt;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the other VESA VBE modes? There not standard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. Well, that's an interesting development &lt;my pea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cope with this&gt;! Any other surprises? Yep! The VES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esigned to perform only those opera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necessary to achieve portability an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cy of the SuperVGA system (I can dig that!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functions of the VESA BIOS used in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nclude (1) Obtaining the SuperVGA 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(But VESA has no standard modes!), (2)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VESA extended mode (But they are not standard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ow I am totally bewildered&gt;!), and (3) Performing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operations (Dont you need a video mode for that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have to go now. My straight jacket just arrived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even have to go for a fit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m, Nice f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