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sembler Editor 1.30                              (A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OR THE ASSEMBL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Kip Irvine, 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hanced by Jens Guld, 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was created using Borland Turbo Vision (tm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window popup editor for Kip Irvine's "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IBM-PC", 2nd Edition, 1993, Macmillan publishing Co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02-35965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use and distribute this editor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 the editor for profit without the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ip Irv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se this editor with any assembl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I have tested it with Borland TASM versions 3.2 and 4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crosoft MASM 5.1  There are installation options that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t the name and path of the assembler, linker, debug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librar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for Version 1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FILE / SAVE AS command automatically appends a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the configuration file (AE.CFG) is not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, the program will look for it in AE.EXE's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 path for the assembler, linker, or debug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, a message box notifies you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can choose three modes for display: color, monoch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lack&amp;white. The monochrome option is well s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D panels and lapto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for Version 1.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default source file extension can be changed from .AS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your choice, from the RUN/Set Pathname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 end-of-file marker is appended to source file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with assemblers such as CHASM, SOFA, W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SS. This marker is ignored by the Borland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length of the string holding assembler and li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options has been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about the book or this edito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end me a Compuserve EasyPlex message at 76137,2364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ip Ir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S Department, Rm. 2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ami-Dade Community College-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ami, FL 33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5/237-2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something like &lt;Esc&gt; in the following text it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ess the Esc key. &lt;Ctrl-Y&gt; means that you should press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hold it down while you press the "Y" key.  &lt;Ctrl-Q-Y&gt;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ess the Control key and hold it down while you first press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nu you can choose an option by clicking it or pressing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..........................WARNING!...............................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have the same text file in two windows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of them, AE assumes the contents of the two windows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.  This means that a change in one window is not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 So if you have changed the text in both windows and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one window will overwrit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 TEST, T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editor by typing its name and an optiona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be edited (you can enter the name of only one 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extension of ASM is assum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                 ; no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E prog1           ; edits prog1.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 myfile.dta      ; edits myfile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start AE, you will probably see a blue strip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10&gt; and then &lt;F&gt; or &lt;Alt-F&gt; or place the mouse cursor o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" in the top line and press the left mouse button (AE onl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).  You will then see a pull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     Edit     Search     Run   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Open...             F3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New      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ave                F2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as..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hange dir...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DOS shell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Exit             Alt-X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out Assembler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rst options are "Open" and "New". "Open" gives you a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the names af any ASM files in the current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ee files with extensions other than ".ASM" you must ente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wild card(s).  If you decide not to selec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, exit with &lt;Esc&gt; or by clicking the mouse outsid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is the directory from which AE was start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the directory in which AE is placed.  You can select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icking the file name with the mouse and then the "Open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doubleclick the file name.  You start a new text file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ame" field in the top of the window and then entering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it.  This gets you a text window in a window frame.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the top of the frame.  If you have no mouse you can go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ame" and the "Files" fields with &lt;Alt-N&gt; and &lt;Alt-F&gt;.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Files field with the cursor and select with &lt;Enter&gt;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multiple edit windows, each with a different source fil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"New" also gives you a window with a border. 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rder you will see the name "Untitled".  This nam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"File" at the top of the screen and choosing "Save 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s a dialogue window in the top of which you will se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If you only enter the file name it will be plac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write a PATH before the file name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irectory the PATH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ave the file before assembling it. Beginning with version 1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extension of ASM is added to the nam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File" menu you will find several ways to save a text file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it by clicking it or by pressing &lt;S&gt; on the keyboard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and you can continue writing.  You can also press &lt;F2&gt;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menus.  If you wish to save the text and remove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you must use &lt;Alt-F3&gt; or click the small green square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forth a dialogue window.  In the top of the window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th the current PATH and file name.  To name a new file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click OK.  To save the file to a new directory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directory with the Change Dir option and then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current file(s).  You get the opportunity to sav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should discuss dialogue windows.  When you choos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s, a dialogue window frequently opens on the screen.  Let u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pen" window in the "File" menu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�]������������� Open A File 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ame                                         �                                     Open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</w:t>
      </w:r>
      <w:r>
        <w:rPr/>
        <w:t>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*.ASM                     �      Op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.ASM         �                  Canc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.ASM     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.\       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&lt;��������������������������&gt;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:\PD\NE\AE\*.AS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ASM            5     Jul 12, 1994  11:10p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pen" menu is used to open a previous file or to start and na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  In the top left of the window there is a little green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it exits the window and you return to the text.  Beneath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ne where a new file name can be entered.  If you want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can find the file name in the window below and click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mouse, move to the Files window with &lt;Alt-F&gt; and go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keys.  You return to the Name field with &lt;Alt-N&gt;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files in the directory, you cannot see them all.  To see the un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hould first go to the Files window and then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.  Or you can click the right arrow beneath the window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between the two arrows in the bottom line, hold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draw the mouse in the desired direction.  A file can be chos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it.  The file name will appear in the Name field i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where you see the *.ASM in the diagram above).  You can al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by double clicking it (two clicks rapidly after one another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not to open a file after all, you can exit the window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reen square in the top left of the window or by pressing &lt;Esc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"Cancel" to the right in the window. If you have mad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, you can see the older choices by clicking the small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of the Name field or by pressing the &lt;DownCursor&gt;. (This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in the diagrams of this manual because it will not print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dialogue window opens where you can choose one of the older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ouble clicking.  When you have chosen a name, you will be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window where the name will appear in the filename field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"Open" window you will see the file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file plus the current date, year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 TEST - TA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tarted AE and have some text on the screen,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be surrounded by a border which is white at the top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 light blue to the right and at the bottom.  At the top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there are white lines with some text. The top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Line.  The bottom screen line is a help line wit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keyboard commands.  At the bottom of the text wind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Edit Status line.  If the text has been modified, an ast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appears in it.  The current line and column will also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: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functions have been described in the section SCREEN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E.  Here are the remaining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�]���������� Change Directory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rectory nam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</w:t>
      </w:r>
      <w:r>
        <w:rPr/>
        <w:t>Ŀ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C:\WF\PD\NE      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rectory tre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rives                      ^      O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</w:t>
      </w:r>
      <w:r>
        <w:rPr/>
        <w:t>C:\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</w:t>
      </w:r>
      <w:r>
        <w:rPr/>
        <w:t>PD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�</w:t>
      </w:r>
      <w:r>
        <w:rPr/>
        <w:t>NE                   �    Chdi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��</w:t>
      </w:r>
      <w:r>
        <w:rPr/>
        <w:t>AE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�    </w:t>
      </w:r>
      <w:r>
        <w:rPr/>
        <w:t>Rever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you to edit text outside the AE directory. 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then see a directory tree in which you can move a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.  You select a directory by clicking it or clicking the ChDi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in the window.  The desired directory is seen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eld at the top of the window and you go to it by clicking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the right.  You can also enter the name of the desir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 and click the OK box.  If you have no mouse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irectory Name and Directory Tree fields with &lt;Alt-N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T&gt;.  If you decide not to change directory you ca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rectory and PATH name by clicking "Revert" to the r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o save a text in a new directory you must chang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n you use "Save 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if you want to leave AE briefly in order to us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a program.  You return to AE by writing "EXIT"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SSEMBL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pyright information about 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ave the file before assembling it, by pressing F2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AVE AS from the FILE menu).  Beginning with version 1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extension of ASM is added to the nam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Edit  Search  Run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]� 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Undo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 xml:space="preserve">Ĵ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Cut    Shift-Del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Copy    Ctrl-Ins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Paste  Shift-Ins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Show clipboard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 xml:space="preserve">Ĵ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Clear   Ctrl-Del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 &lt;Ctrl-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undo something unfortunate you have done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HAVE NOT LEFT THE LINE BEFORE YOU DISCOVER THE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  &lt;Shift-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rked text (text and background colors are exchanged) is 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.  From here it can be copied back into the text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ld text is removed from the clipboard before any new tex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block can be marked with the mouse or by placing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the text block, holding &lt;Shift&gt; down and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character immediately after the last character 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&lt;Ctrl-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rked text (text and background colors are exchanged) is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.  From here it can be copied back into the text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ld text is removed from the clipboard before any new tex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block can be marked with the mouse or by placing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the text block, holding &lt;Shift&gt; down and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character immediately after the last character 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 &lt;Shift-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text in the clipboard into the current text at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e contents of the clipboard. You can sav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in the usual way but you can't load from disk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exit the clipboard is by clicking the little gree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left of the window.  &lt;Esc&gt; won't work.  If you have no m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out is to press &lt;F6&gt; which will take you to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and eventually back to the Clipboard).  The only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id of the Clipboard window without a mouse is to exit 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with &lt;Alt-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&lt;Ctrl-Del&gt; or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marked text.  The erased text is NOT placed in the clipboard. 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an be marked with the mouse or by placing the cursor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text block, holding &lt;Shift&gt; down and moving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mmediately after the last character 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 Edit  Search  Run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[�]������� ��������������Ŀ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ind...      �   or &lt;Ctrl-Q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place...   �   or &lt;Ctrl-Q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earch again �   or &lt;Ctrl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 &lt;Ctrl-Q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�]���������� Find 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ext to find                     �   or &lt;Alt-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</w:t>
      </w:r>
      <w:r>
        <w:rPr/>
        <w:t>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] Case sensitive              �   or &lt;Alt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] Whole words only            �   or &lt;Alt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OK         Cance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ue window is opened where you can enter the search word 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eck off boxes to indicate if AE should search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entered or should ignore upper case while search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Case sensitive" by clicking the box to the left of it "miller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"Miller" or "MILLER".  If the box has not been checked, "mi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"Miller" and "MILLER".  Without a mouse you can toggle "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" on and off with &lt;Alt-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"Whole words only" means that only strings delimit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und.  "miller" won't find "miller's" or "miller.".  A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will not be found.  If the box has not been checked "mi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"miller", "miller's" and "miller.".  Without a mo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"Whole words only" on and off with &lt;Alt-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/Replace  &lt;Ctrl-Q-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�]���������� Replace 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ext to find                        �    or &lt;Alt-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ew text                            �    or &lt;Alt-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] Case sensitive                 �    or &lt;Alt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] Whole words only               �    or &lt;Alt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X] Prompt on replace              �    or &lt;Alt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] Replace all                    �    or &lt;Alt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OK     Cance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word or a character string and replaces it with another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.  A dialogue window is opened where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ord or string.  You also enter the replace text. 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&lt;Alt-T&gt; takes you to the search string and &lt;Alt-N&gt; tak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 string.  You can check off boxes to indicate if AE shoul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xt exactly as entered or should ignore upper case wh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the box to the left of "Case sensitive", "miller" will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ller" or "MILLER".  If the box has not been checked "miller"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ller" and "MILLER".  You can toggle "Case sensitive" on and of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with &lt;Alt-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"Whole words only" means that only strings delimit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und.  "miller" won't find "miller's" or "miller.".  A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will not be found.  If the box has not been checked "mi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"miller's" and "miller.".  You can toggle "Whole words"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 or with &lt;Alt-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"Prompt on replace" you will be asked to confirm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replaced.  You can answer Yes, No or Cancel.  Cancel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&amp;Replace.  You can toggle the prompting on and off with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Alt-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"Replace all" AE continues searching when you hav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or No to a replace question.  "Cancel" exits Search&amp;Replac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Replace on and off with the mouse or with &lt;Alt-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 &lt;Ctrl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arch or replace can be repeated by choosing "Again" 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 Edit  Search  Run  Window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 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 xml:space="preserve">Assemble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 xml:space="preserve">Link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 xml:space="preserve">Debug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 xml:space="preserve">Run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 xml:space="preserve">Parameters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 xml:space="preserve">Set pathnames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 xml:space="preserve">Set Video mod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window open, set the focus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program you want to assemble.  You may do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6 to cycle through the windows to the desired on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in the window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SSEMBLE from the RUN menu or enter &lt;F9&gt;.  The assembler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screen until it is finished.  Press a key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.  If there were any errors or warnings, the edi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 you by displaying a dialog box with the error cod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by the assembler (this is the same as the Error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turned to a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focus to the window containing the program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.  If you are linking a multi-module program,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ntain the program's main module.  Choose LINK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menu.  You will be prompted by a dialog for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ink modules; if this is a single-module program,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other modules to be linked to the current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ir names with a space between each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er will also attempt to link the link library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, in case you have specified any external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ing the EXTRN directive).  If you have the book by Irv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would be CONSOLE.LIB.  There are directions on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 library in the section SET PATHNAM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gram doesn't use any external rout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library will just be ignored by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of Borland's TASM ignores the DOSSEG direct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your old source files contain DOSSEG, the lin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a warning message.  If you get this error mess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e's CONSOLE.LIB, download the version dated 2/12/94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rland Compuserve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your linked program with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your linked program just as is by cho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command from the RUN menu. Or, you can run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bugger, by selecting DEBUG from the RU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ass parameters to your program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ption from the RU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shipped with a default configuration file (AE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ample pathnames for the assembler, editor, lin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y. Notice that you must include the extens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names, but not with the link library name.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change these to suit your own directory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r path:   C:\TASM\BIN\TA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:   /z/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r path:   C:\TASM\BIN\T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:  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er path:   C:\TASM\BIN\T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path:   C:\TASM\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extension:   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CONSOLE.LIB file is supplied on a disk with the Irvine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vailable in the Borland Turbo assembler foru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se paths, select the SET PATH NAMES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 menu.  All changes are saved when exiting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E.CFG file is saved in the current directory, so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various directories, copy AE.CFG to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ditor doesn't find AE.CFG in the current director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the one found in the home directory of AE.EXE.  F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configuration file there, it will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choose between color, black&amp;white, and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 Edit  Search  Run  Window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����������������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Size/move  Ctrl-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Zoom            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Ti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ascad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Next            F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Previous  Shift-F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lose       Alt-F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WARNING!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have the same text file in two windows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of them, AE assumes the contents of the two windows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.  This means that a change in one window is not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 So if you have changed the text in both windows and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one window will overwrit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/move  &lt;Ctrl-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window's size, shape and position on the screen can be changed. 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veral files in menory at a time and you can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them all on the screen simultaneously (Tile) or having them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hind the other (Casc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can be moved around the screen by placing the mous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top border and holding the mouse button down while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desired location with the mouse.  You can enlarge or dimin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y placing the mouse on the window's lower right corner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ld down the button and move the corner to the desired place. 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losed by clicking the little green square in the window frame's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 By clicking the arrow in the top right window fra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etween having a text file covering the whole screen or on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, shape and location of a text window can be chang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y choosing Resize/Move or with &lt;Ctrl-F5&gt;.  You move the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and change the size and shape with the Shift-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, press &lt;Enter&gt;.  If you decide to change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 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etween one window and all windows appear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 "F5" in the bottom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text window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ext windows one behind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 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user to the next text file.  From the bottom fil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top file, and from the closest file you will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most file.  You can also click "F6" in the screen's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&lt;Shift-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user to the previous text file.  If you are in the top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o the bottom file and if you are in the rearmost you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 &lt;Alt-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text window.  If text has been changed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's bottom line gives information about the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Help   F2 Save   F3 Open   Alt-F3   F5 Zoom  F6 Next  F10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se functions by clicking the names in th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mostly concerned ourselves with mouse command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should not be neg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and &lt;Backspace&gt; 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Q-H&gt; deletes from the cursor to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Q-Y&gt; deletes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Y&gt; deletes the text on the line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deletes a mark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BOUT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function normally.  &lt;Page Up&gt; and &lt;Page Down&gt;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 or down.  &lt;Home&gt; and &lt;End&gt; move the cursor to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to the beginning or the end of the text with &lt;Ctrl-Page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PageDow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cursor to a new position by moving the mouse cursor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window's right border you will see two arrows and a sma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 the mouse cursor on the up-arrow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you will go towards the beginning of the text.  If you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wn-arrow you will move towards the end of the tex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mouse on the bar and drag it up or down you will mov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status line in the bottom of the text window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pair of arrows and a bar.  They can be used to move aroun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the left side of the text windows bottom frame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ved changes in the text, there will be an asterix (*)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ursors current position (line: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Tab key inserts eight spaces.  If you then use &lt;Backspac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ab spaces will be removed.  If you move into the Tab spa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the cursor will be moved to the beginning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U&gt; is the normal UNDO sequence.  The line is restored to w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ursor entered it.  If you have moved the cursor from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can no longer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vailable 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C&gt;   -   Page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D&gt;   -   Mov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E&gt;   -   Mov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F&gt;   -   Move cursor right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G&gt;   -   Delete character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H&gt;   -  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I&gt;   -   Move right to next ta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-K-B&gt;   -   Begin selec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-K-C&gt;   -   Copy text from clipboard into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-K-K&gt;   -   Copy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-K-S&gt;   -   Save document and continu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-K-Y&gt;   -   Remove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L&gt;   -   Continue searching for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M&gt;   -   Enter CR/LF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-Q-A&gt;   -   Search for text an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-Q-C&gt;   -   Move cursor to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-Q-D&gt;   -  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-Q-F&gt;   -   Find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-Q-H&gt;   -   Delete text from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-Q-R&gt;   -   Move cursor to beginning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-Q-S&gt;   -   Move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-Q-Y&gt;   -   Delete text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R&gt;   -   Page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S&gt;   -   Mov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T&gt;   -   Delete text from current cursor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U&gt;   -   UNDO. Restore text to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V&gt;   -   Toggle cursor between insert and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X&gt;   -   Mov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Y&gt;   -   Delete line of text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ckspace&gt;   -  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eft Arrow&gt;   -   Mov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ight Arrow&gt;   -   Mov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-Left Arrow&gt;   -   Move cursor left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Right Arrow&gt;   -   Move cursor right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ome&gt;   -   Move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d&gt;   -  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 Arrow&gt;   -   Mov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own Arrow&gt;   -   Mov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gUp&gt;   -   Page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gDn&gt;   -   Page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gUp&gt;   -   Move cursor to beginning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gDn&gt;   -   Move cursor to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ns&gt;   -   Toggle cursor between insert and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el&gt;   -   Delete character cursor is on or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hift-Cursor&gt;   -   Mark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hift-Ins&gt;   -   Copy text from clipboard into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hift-Del&gt;   -   Remove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-Ins&gt;   -   Copy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-Del&gt;   -   Clear out and dispose of clipboar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