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M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ssembly Language Programmer's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y working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condens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Copyright Quantum Software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ant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855 Stevens Creek Blvd, suite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pertino, CA 9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8) 244-6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MFLOW is a program for IBM PC (or compatible)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programmers.  The program is intended for novi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programmers.  ASMFLOW generates flow charts,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s and provides a variety of other function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are implemented by performing static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.  In other words, only the source code is exa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ctually running the targ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 program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low ch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ree Dia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pproximate Machine Cyc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tack Size determ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cursion det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PU Register analy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cedural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istings of Externals, non-Public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s not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struction Hist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MFLOW.EXE runs by itself and needs no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files are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SMFLOW.EXE to the directory where you do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work, or to a directory that i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SMFLOW.EXE to a disk with your assembler on 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its own disk.  If you use menu operation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wap disks after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MFLOW can be run in tw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menu operation (Chapter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command line operation (Chapte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n menu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n command lin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FLOW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source is the name of your assemb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eration is automatically assumed if no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 on the command line.  You may optionall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of command line qualifiers or switch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etup features can be seen on the one setup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 the menu, operation is very simple. 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to any field, then edit it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types of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multipl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screen prompts you for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for editing each type o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hile i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 at any time while in the setup menu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 sensitive help.  Press F2 to get a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your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lected all the program option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run you can save these setups in a fil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press F3.  You will be prompted for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 file.  If no file type is given, then .B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Once you have created the batch file,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just the same as the ASMFLOW program.  If you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ame of the batch file with no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hen the menu mode is started, with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s preset.  If you enter a file name parameter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run directly from the batch file wit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 of the Setup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M     The file is a sour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  The file contains a list of .ASM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  The file is a Mak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ame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Output to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Output to a file (nam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ame of the output file, i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ec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No flow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  Single-spaced compact flow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   Double-spaced flow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s    Conventional flow chart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    Comments not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      Print comments in flow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No tree dia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  Single-spaced tree dia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   Double-spaced tree dia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      Procedures Boxed in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    No duplicates t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      Print all duplicate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    Macros ignored in t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      Treat macro calls like procedur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    Do not calculate stack dep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      Calculate stack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  Max tree depth to display.  For Box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ees this is the level where the t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ts to a single spaced tre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egal values: 2 -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ha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  Graphical character set.  See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  Zero is the default value.  Other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reserved for printers requiring s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s.  Laser printers and Ep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 require no speci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  Number of lines on a printed p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0 for continuous non-pag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  Width of a printed page.  Use 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screen.  Must be 80 -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No cross-reference lis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List of all procedures that call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proced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   List of labels defined in a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    Both procedures and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    No Lis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      List of all Externals, external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, all publics and all i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t public b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no registe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      register inputs/outputs to each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     complete register summary for each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no instruction hist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    histogram based on 16 categori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     histogram based on 35 categori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 and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cy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no clock cycl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8      calculate cycles for 8088/80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286     calculate cycles for 80286/2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386     calculate cycles for 80386/3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     calculate cycles for all 3 processor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    no war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      display programming style warn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eration is provided for several reas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t can be run unattended from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it is the fastest method of operation.  Fi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be run as a child proces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redirected, then read by the paren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eration is suggested for learning the featur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nd creating batch files by sa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command line operation is somewhat conf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difficult to learn, the following tip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understand how to use command lin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ll switches must be preceeded by a forward slash (/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y appear anywhere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Except as noted below, all switches consis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etter (case ignored) optionally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a switch is not followed by a digit then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ne is assu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n general, a zero value causes less processing an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nd higher numeric values causes mor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switch that consists of only a digit, set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to that value (i.e. /0 sets all to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a switch is set to a value less than its minimu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its maximum then it is se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ar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ost switches have a mneumonic meaning, show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MFLOW [[@|$]&lt;source&gt;] [&lt;proc&gt; [&lt;proc&gt;]...] [&lt;optional switche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   Approximate machine cycle info (0-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   Comments included in flow ch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   Duplicates in tree dia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    Extrn and public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    Flow chart (0-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G     Graphics char set (0-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    Help for command lin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     Instruction breakdown (0-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K     printer column width  (80-132) [non mneumoni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   Lines per page (0=non-paged, 10-6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   expand Macros in tree dia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    max Nest level for tree diagram (2-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    Printe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Q     Quiet (1 = qui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   Register usage info for procedures (0-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  Stack summary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    Tree (0-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    Warn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     Xref by procedure (0-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menu choices in the previous sec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scription of choices.  Zero correspond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r off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rameter (source) is required.  If n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is given then .ASM is assumed.  Full path n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ource file name is preceeded by an at sign (@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assumed to be a file that contains a li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process.  No file extension is assumed for an @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s in the file can have full path names, bu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s.  A file type of .ASM is assumed for each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ource file name is preceeded by a dollar sign (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file is assumed to be a MAKE file.  In th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ke file is searched for each object (.OBJ)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ancy that includes an .ASM file as the first depend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names may be listed after the source file name.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n procedures may be listed.  If any procedur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, then information about only the listed procedur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otherwise all procedur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ilit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 8086/88, 80186/88, 80286, 80386, 8087, 802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80387 processors is supported.  Although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rror messages, you should use proper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 to enable code for anything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/87/88, especially 80386/387.  Protected mod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ully supported.  Clock cycle and tim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culated only for 8088/87, 80286/287, 80386/38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8086 machine cycles are the same as 8088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16-bit memory accesses are faster (4 or 5 cyc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re-fetch queue is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are supported, except that they are not expa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macros may be displayed as though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in the tree diagram.  Macros should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 expected to affect program assembly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T, IRP and IRPC directives are allowed, but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assembly directives are allowed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the conditions are evaluated, thus all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branch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error directives are allowed, but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UT directives cause the line to be displayed,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passes, just as in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s are fully supported.  For intern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processing purposes these are limit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level of 3.  Note that there may be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nested include files as you like. 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'SET INCLUDE=' is used just as it is in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LUDELIB assembly directive is accepted, but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since this is used by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MASM 5.x simplified segment directiv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may not be nested.  Although MASM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of procedures this is not allowed.  Each 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must be followed by a matching ENDP directiv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