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ffs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FFSET.COM will compute the offset valu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:offset combination and a new segment valu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, the program will prompt for the necessary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gram you are requested to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 drawn on a U.S. b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nar Ric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av Kyrresg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-0273 Osl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get the assembly source code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et a minor custom change, send instead a check for $10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.S. bank. It's a small world, but allow 3-4 weeks. For $15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et the source code for companion programs FSEGMEN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HYS.CO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 and suggestions are welcome, of course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on an NCR PC8 IBM-compatible AT machine, DOS ver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