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BASIC subroutines and program format for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Program name and author tit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: Would you like to d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Replace INKEY$ command ** Very powerful, permits f key interrup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: Moving arrow (requires loc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Horizontal scrolling banner (requires location a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: Clears screen within fram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22: Clears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 Gets arguments from DOS command line and seper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3: Draw a line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21: Draw a line on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RAME: Draw a frame around screen to line 23 and colum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: Assign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F1: Routines to execute when function keys are hit (enter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Wait for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ANY: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RETURN: Press [RETURN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S: Set key and color names for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: Change input from keyboard to al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MAKE: Make a window on screen (requires location and siz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: Yes or no input onl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 Ready-mad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Insert your main progra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: Place for err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: Preformated help screen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written by David A.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8 S. Qu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 Hartford, CT 0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 or liabiliti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routines, please send listings to me to include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-PC in Milwauke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