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ROT allows you to 'UNPROTECT' a BASIC Pgm.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UPROT &lt; infile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 Dont forget the '&lt;' and '&gt;', UPROT works with FIL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