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EX:  BASIC line number reference and organization -- (C) 1990  R. 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EX was written to help identify algorithms in BASIC program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ay be converted to another language.  This is not a ful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but it helps to convert program code to a vertic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parates commands and removes unreferenced line numbers --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eadable and easier to reverse-engineer.  The line numb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are preceded by an "L" to identify them 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, variables, and strings are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EX is capable of crude translation to structured BASIC, C, or Pasc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"/B", "/C", or "/P" options.  The results, although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specially useful for changing quote characters in Pasc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ations will follow IF/THEN, FOR/NEXT, and WHILE/WEND con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the listing.  This is in effect only until the n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are normally used for indenting, but TAB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 by using "/T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/END markings in Pascal, {/} markings in C, and IF/END_IF ma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serted automatically for IF/THEN conditions. 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with FOR/NEXT or WHILE/WE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grammers should pay special attention to the FOR/NEXT command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recently improved to recognize assignment stat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nd Pascal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command-line ori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DEX &lt;filename&gt; [/B|/C|/P] 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  --modifies some code for structur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  --modifies some code for C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  --modifies some code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  --uses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lph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 56-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lando, FL 328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 72361,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