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Binary File Acces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Thomas G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6812 Sydenstrick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is  document  contains  a  brief description of the techniqu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accompanying file, BINSEEK.BAS.  This routine allows you to handle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files in a much more efficient manner than ordinar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Ordinary  files  are  generally  searched using a straightforwar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known  as  the  "serial search".  This consists of no more than loo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each  record,  starting  from the beginning of the file, until you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record  you're  looking  for (or discovered that it doesn't exist)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files  which  are  maintained  in  alphabetical order, however, there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more efficient technique known as the "binary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inary  search  techniques use the fact that a file is alphabetize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quickly  to  the  record  you're  looking  for.  In fact, with every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check  using  binary  search,  you cut the number of remaining recor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have to search in half.  This works very simply, by using a series of "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guesses".   Let's  call  the  record  you're  trying  to find the "seek 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e  first  guess  at  the location of the seek value will be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file.   Now,  if  the  value  at  this record is less than the seek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you  only  have  to check the second half of the file for the seek val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e  top  half  contains  only  values  less than the seek value. 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e  value  is  higher  than  the  seek record, then you only hav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first  half  of  the  file for the value.  The next guess will be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is  narrowed  set  of possibilities, and so on until you either find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value or prove that it isn'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or  example,  suppose you are asked to guess a number between one and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Consider  this  as  an  alphabetized  file,  with values from 1-100.  We'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at  the  number  you're  trying to guess is 31.  Now, using seri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you'd  guess  one... and  then  two... and then three... and so on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until  you  finally  guessed  the  right  number, 31.  Using binary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ough,  you'd  first  guess  the  number  midway one and 100, 50.  50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e  right  value,  so  you'd  next try guess the number midway betwee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50.   That's  25,  which  is  too low.  Now you guess the number between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50,  which  is  37.   You're now too high again, so you guess midway betwe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and  37,  which  is  31--  bingo!   Instead  of 31 guesses, it's tak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ree.  This is obviously a far more efficient method of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  BINSEEK  routine  uses the same idea to search through an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file.   If  the  seek  record  is  not found, the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e  record  just  above  where the seek record would be if it was t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enables  you  to  efficiently  add  the  seek  record to the file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