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 design by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RITE.EXE    Designed to create PUT(Graphics) sp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's QuickBasic.  Just use F1 ke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.BAS        This program was written and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palette' file for optional use by B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Optional palette file for use by B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SPR       A sprite that's loadable by B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B??       Basic program code to move fred 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PR          More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